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新たな方法を求め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A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真理の探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きみの声が聞きた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谷さんが勉強を続け，くふうし続ける姿から，だれにでも真理を探究する機会があること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きらめずにくふうし，真理を探究する大切さに気づき，自分も真理を探究しようとする気持ちをもつ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真理を探究する姿勢の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人のために真理を探究しようとする心の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も真理に近づくために，努力や挑戦をしようとする気持ち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問題解決に向けて大切なことを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きみの声が聞きたい」を読み，真理を探究しようとする心について話し合う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新しい方法をくふうし，勉強し続ける神谷さんの姿から，真理を探究する姿勢の大切さが分かっ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神谷さんの生き方から，自分の生き方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も，真理に近づくために努力し，努力や挑戦をしようとする気持ちを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きみの声が聞きたい」を読み，真理を探究しようとする心について話し合わ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命を救うために研究や試みを続けた人について調べて発表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医学以外の分野でも，研究や試みを続けた人について調べて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学級文庫に，「真理を探究している人」や「新しい方法を生み出したり挑戦したりした人」</w:t>
            </w:r>
            <w:r>
              <w:rPr>
                <w:sz w:val="18"/>
                <w:szCs w:val="18"/>
              </w:rPr>
              <w:t>の伝記や本を置き，そのような生き方をした人たちを知る機会や環境をつく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0:00Z</dcterms:created>
  <dc:creator>henshu</dc:creator>
  <dc:description/>
  <cp:keywords/>
  <dc:language>en-US</dc:language>
  <cp:lastModifiedBy>henshu</cp:lastModifiedBy>
  <dcterms:modified xsi:type="dcterms:W3CDTF">2019-08-07T23:49:00Z</dcterms:modified>
  <cp:revision>3</cp:revision>
  <dc:subject/>
  <dc:title/>
</cp:coreProperties>
</file>