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６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友への思い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Regular;游ゴシック"/>
                <w:kern w:val="0"/>
                <w:sz w:val="20"/>
                <w:szCs w:val="20"/>
              </w:rPr>
              <w:t xml:space="preserve">B </w:t>
            </w:r>
            <w:r>
              <w:rPr>
                <w:rFonts w:cs="ShinGoPro-Regular;游ゴシック"/>
                <w:kern w:val="0"/>
                <w:sz w:val="20"/>
                <w:szCs w:val="20"/>
              </w:rPr>
              <w:t>友情，信頼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友のしょうぞう画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人の思いの深さや，病気と闘いながら「ぼく」を思う正一の姿から，真の友情のすばらしさを学ぶ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真の友情は，相手の立場に立って寄り添い，互いに相手の幸せを願う心から生まれていることが分かり，自分も真の友情を育んでいこ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真の友情とは，離れていても，精神的につながろうと互いに思い合う心から生まれている</w:t>
            </w:r>
            <w:r>
              <w:rPr>
                <w:sz w:val="18"/>
                <w:szCs w:val="18"/>
              </w:rPr>
              <w:t>ことが分か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互いに思い合う友達関係に心が動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互いに思い合う友達関係に憧れをもち，自分も周りにいる友達と真の友情を育んでいこう</w:t>
            </w:r>
            <w:r>
              <w:rPr>
                <w:sz w:val="18"/>
                <w:szCs w:val="18"/>
              </w:rPr>
              <w:t>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真の友情」とはどのような友情か考える。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友のしょうぞう画」を読み，二人の友情は真の友情といえるかどうか考える。</w:t>
            </w:r>
          </w:p>
          <w:p>
            <w:pPr>
              <w:pStyle w:val="Normal"/>
              <w:autoSpaceDE w:val="false"/>
              <w:ind w:left="390" w:hanging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「ぼく」と正一のように，離れていても，精神的につながろうと互いに思い合うよさがわかったか。</w:t>
            </w:r>
          </w:p>
          <w:p>
            <w:pPr>
              <w:pStyle w:val="Normal"/>
              <w:autoSpaceDE w:val="false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本時で学んだことを自分の言葉でまとめる。</w:t>
            </w:r>
          </w:p>
          <w:p>
            <w:pPr>
              <w:pStyle w:val="Normal"/>
              <w:autoSpaceDE w:val="false"/>
              <w:ind w:left="390" w:hanging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二人のような友達関係に憧れをもち，自分も周りにいる友達と真の友情を育んでいこうとしているか。</w:t>
            </w:r>
          </w:p>
          <w:p>
            <w:pPr>
              <w:pStyle w:val="Normal"/>
              <w:autoSpaceDE w:val="false"/>
              <w:ind w:firstLine="5040"/>
              <w:jc w:val="lef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日常生活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日ごろから相手の立場に立って行動するように心がけさせ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友のしょうぞう画」を読み，「真の友情」とはどのような友情かを考えさせ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読書活動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友情について描かれている本を読んで，感想をクラスで話し合わ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真の友情を育むために，普段の生活で心がけるとよいことや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やっていきたいことを友達と</w:t>
            </w:r>
            <w:r>
              <w:rPr>
                <w:sz w:val="18"/>
                <w:szCs w:val="18"/>
              </w:rPr>
              <w:t>伝え合わせる。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5:11:00Z</dcterms:created>
  <dc:creator>henshu</dc:creator>
  <dc:description/>
  <cp:keywords/>
  <dc:language>en-US</dc:language>
  <cp:lastModifiedBy>henshu</cp:lastModifiedBy>
  <dcterms:modified xsi:type="dcterms:W3CDTF">2020-02-18T07:30:00Z</dcterms:modified>
  <cp:revision>4</cp:revision>
  <dc:subject/>
  <dc:title/>
</cp:coreProperties>
</file>