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かがやく命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D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負けないで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たちの年齢に近い瑠璃さんの生き方から，子どもたちに強く，前向きに，懸命に生きることのすばらしさを感じ取ら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かけがえのない命の大切さを理解し，命を輝かせて生きようとする心をもつ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命がかけがえのないものであることを理解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精一杯命を輝かせて生きることのすばらしさ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もかけがえのない命を大切にし，命を輝かせて生きようとする心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命をかがやかせる」という生き方について考える。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負けないで」を読み，命を輝かせて生きるとはどういうことか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瑠璃さんの生き方から，精一杯命を輝かせて生きることのすばらしさに感動している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今日の学習から学んだことをまとめ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もかけがえのない命を大切にし，命を輝かせて生きようとする気持ちをもっ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負けないで」を読み，瑠璃さんの生き方から，命の大切さを理解し，命を輝かせて生きよ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うとする心をもた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瑠璃さんの生き方から，自分も命を輝かせて生きようという意欲をもた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生命のメッセージ」「命と向き合う人生」「負けないで」の三つの教材から，命について学</w:t>
            </w:r>
            <w:r>
              <w:rPr>
                <w:sz w:val="18"/>
                <w:szCs w:val="18"/>
              </w:rPr>
              <w:t>んだことを新聞に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周りの「命をかがやかせている」例を探して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 xml:space="preserve"> 自分を輝かせて生きることについて，日常生活を振り返って考えさせる。また，将来の自</w:t>
            </w:r>
            <w:r>
              <w:rPr>
                <w:sz w:val="18"/>
                <w:szCs w:val="18"/>
              </w:rPr>
              <w:t>分の夢や職業に向かってできることを考えさせる。（キャリア教育とつなげる。）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36:00Z</dcterms:created>
  <dc:creator>henshu</dc:creator>
  <dc:description/>
  <cp:keywords/>
  <dc:language>en-US</dc:language>
  <cp:lastModifiedBy>henshu</cp:lastModifiedBy>
  <dcterms:modified xsi:type="dcterms:W3CDTF">2020-02-18T07:13:00Z</dcterms:modified>
  <cp:revision>4</cp:revision>
  <dc:subject/>
  <dc:title/>
</cp:coreProperties>
</file>