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６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もてなす心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hinGoPro-Regular;游ゴシック"/>
                <w:kern w:val="0"/>
                <w:sz w:val="16"/>
                <w:szCs w:val="16"/>
              </w:rPr>
              <w:t xml:space="preserve">C </w:t>
            </w:r>
            <w:r>
              <w:rPr>
                <w:rFonts w:cs="ShinGoPro-Regular;游ゴシック"/>
                <w:kern w:val="0"/>
                <w:sz w:val="16"/>
                <w:szCs w:val="16"/>
              </w:rPr>
              <w:t>伝統と文化の尊重，国や郷土を愛する態度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お茶の心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人公が茶道に触れる中で，茶道という伝統的な文化の中にある，人に対する細やかな心づかいや，もてなす心に気づき，よさを感じ取り，興味をもた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に古くから伝わる伝統と文化のよさが分かり，受け継いでいこ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日本の伝統文化の中にあるもてなす心や，日本の文化のよさ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日本の伝統文化のよさについて感じ取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日本の伝統文化に関心をもち，大切に受け継いで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茶道に対するイメージを聞く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お茶の心」を読み，茶道に込められた「もてなす心」のよさ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茶道のような日本の伝統文化の中にあるもてなす心や，日本の文化のよさが分かったか。</w:t>
            </w:r>
          </w:p>
          <w:p>
            <w:pPr>
              <w:pStyle w:val="Normal"/>
              <w:autoSpaceDE w:val="false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「もてなす心」に代表される日本古来の文化や知恵には，どのようなものがあるだろうかという関心をもつ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茶道のような日本の伝統文化に関心をもち，大切に受け継いでいこうとし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お茶の心」を読み，日本に古くから伝わる茶道に込められた「もてなす心」のよさについ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て考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総合的な学習の時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身近にある伝統文化や，昔からある言葉などの由来について調べ，発表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日本の伝統行事や文化に興味をもち，大切にするよう促す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2:22:00Z</dcterms:created>
  <dc:creator>henshu</dc:creator>
  <dc:description/>
  <cp:keywords/>
  <dc:language>en-US</dc:language>
  <cp:lastModifiedBy>henshu</cp:lastModifiedBy>
  <dcterms:modified xsi:type="dcterms:W3CDTF">2019-08-05T02:22:00Z</dcterms:modified>
  <cp:revision>2</cp:revision>
  <dc:subject/>
  <dc:title/>
</cp:coreProperties>
</file>