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５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セルフジャッジ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>規則の尊重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セルフジャッジ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「ゲームがおもしろくなくなったのはなぜか」を考える過程で，セルフジャッジの理念と好き勝手を比較し，規則の存在意義について考え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bCs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きまりが何のために存在するのかを考えることを通して，その意義を理解し，進んでそれを守り，自分の義務を果たしていこ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きまりの存在意義について主体的に考え，理解を深めてい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きまりを守ることの意義について，主人公の考えに共感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きまりを守るための自分の課題を考え，きまりを守っ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きまりについての考えを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セルフジャッジ」を読んで，きまりを守る大切さについて考える。</w:t>
            </w:r>
          </w:p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好き勝手をすることが楽しい生活にはつながらないことから，きまりの存在意義への理解が深ま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きまりの存在意義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考えをまと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きまりを守るための課題を考え，きまりを守っていこ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体育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ゴール型やネット型，ベースボール型のボール運動の学習において，セルフジャッジで試</w:t>
            </w:r>
            <w:r>
              <w:rPr>
                <w:sz w:val="18"/>
                <w:szCs w:val="18"/>
              </w:rPr>
              <w:t>合に取り組むことを通して，ルールの大切さを感じ取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セルフジャッジ」を読んで，きまりを守る大切さ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体育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ゴール型やネット型，ベースボール型のボール運動の学習において，自分たちでルールを</w:t>
            </w:r>
            <w:r>
              <w:rPr>
                <w:sz w:val="18"/>
                <w:szCs w:val="18"/>
              </w:rPr>
              <w:t>くふうし，それを守り試合に取り組むことを通して，ルールの大切さを改めて感じ取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クラスや学校に，なぜルールやきまりがあるのか話し合わ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14:00Z</dcterms:created>
  <dc:creator>henshu</dc:creator>
  <dc:description/>
  <cp:keywords/>
  <dc:language>en-US</dc:language>
  <cp:lastModifiedBy>henshu</cp:lastModifiedBy>
  <dcterms:modified xsi:type="dcterms:W3CDTF">2019-08-22T05:52:00Z</dcterms:modified>
  <cp:revision>4</cp:revision>
  <dc:subject/>
  <dc:title/>
</cp:coreProperties>
</file>