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みんなでつく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相互理解，寛容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みんなの劇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謙虚に相手の話に耳を傾け，尊重していく過程についての理解が深まり，実践への意欲をを高め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考えや意見を相手に伝え，広い心で自分と異なる考えや立場を認めて，尊重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仲間の悩みを知り，励まし合って関係を深めていくことが，よりよい集団づくりには大切な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互いに相手の考えや立場を尊重し，高め合う関係にすばらし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謙虚な心で相手を尊重し，集団の中で自分の役割を見つけて実践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集団で取り組む活動をよりよくするために，大切なことは何か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みんなの劇」を読んで，広い心で認め合うよさについて話し合う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仲間の悩みを知り，励まし合って関係を深めていくことが，よりよい集団づくりに大切であ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日の学習から，集団で取り組む活動をよりよくするために，自分が大切にしていきたいこと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謙虚な心で相手を尊重し，自分の役割を見つけて実践し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・係活動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係活動や宿泊学習の準備の中で，仲間と意見が合わないときはどのようにしたらよいか考</w:t>
            </w:r>
            <w:r>
              <w:rPr>
                <w:sz w:val="18"/>
                <w:szCs w:val="18"/>
              </w:rPr>
              <w:t>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みんなの劇」を読んで，広い心で認め合うよ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・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学習発表会の練習や日常の学校生活の中で，仲間と高め合ってよりよいクラスや学校をつ</w:t>
            </w:r>
            <w:r>
              <w:rPr>
                <w:sz w:val="18"/>
                <w:szCs w:val="18"/>
              </w:rPr>
              <w:t>くるために必要なことを考えさせ，実践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22:00Z</dcterms:created>
  <dc:creator>henshu</dc:creator>
  <dc:description/>
  <cp:keywords/>
  <dc:language>en-US</dc:language>
  <cp:lastModifiedBy>henshu</cp:lastModifiedBy>
  <dcterms:modified xsi:type="dcterms:W3CDTF">2019-08-22T05:02:00Z</dcterms:modified>
  <cp:revision>4</cp:revision>
  <dc:subject/>
  <dc:title/>
</cp:coreProperties>
</file>