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守られるべきこと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規則の尊重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救急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権利を主張するだけでなく，互いの権利を尊重して生活しようとする気持ちに気づき，考え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権利と同様に，他者の権利を理解し，きまりや法を守ってよりよい生き方を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公共物を自分勝手な使い方をすると，他者に迷惑がかか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分だけでなく，他者の権利も尊重することによさ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日常生活の中で，きまりや法を守ってよりよい生き方を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だれもが自分の権利を主張したときに起きることを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救急車」を読んで，互いの権利を守るとはどういうことかを考える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公共物を自分勝手な使い方をすると，本当に必要としている人に迷惑がかか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権利と同じように他者の権利を考える必要があるのは，どんなときかを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日常生活の中で，きまりや法を守ってよりよい生き方をしていこ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救急車」を読んで，互いの権利を尊重し合う大切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身の回りで自分やみんなの権利が守られていることを探して，発表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高学年として，社会生活上のきまりやマナーを守る意義を自覚し，積極的に行動すること</w:t>
            </w:r>
            <w:r>
              <w:rPr>
                <w:sz w:val="18"/>
                <w:szCs w:val="18"/>
              </w:rPr>
              <w:t>を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45:00Z</dcterms:created>
  <dc:creator>henshu</dc:creator>
  <dc:description/>
  <cp:keywords/>
  <dc:language>en-US</dc:language>
  <cp:lastModifiedBy>henshu</cp:lastModifiedBy>
  <dcterms:modified xsi:type="dcterms:W3CDTF">2020-02-18T01:26:00Z</dcterms:modified>
  <cp:revision>7</cp:revision>
  <dc:subject/>
  <dc:title/>
</cp:coreProperties>
</file>