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みんなのため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感謝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助け合い傘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謝しながらつなげてきた地域の，互いに支え合う思いを考え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bCs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くの人に支えられて自分が生きていることが分かり，それに感謝し，応え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人は周囲の人に支えられて生活してい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支えてくれている周囲の人の思いに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人のためになる，自分にもできそうなことを考え，実践への意欲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の生活を支えている人について発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助け合い傘」を読んで，支えてくれている周囲の人への感謝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支えてくれている周囲の人の思いに心が動い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みんなのために活動している人の思いや，自分にできること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人のために自分にもできそうなことを考え，実践への意欲をもつことができ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助け合い傘」を読んで，支えてくれている周囲の人への感謝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の身近で，みんなのために活動している人を調べさせ，発表し合う場を設け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がみんなのためにできることを考え，実際に活動するよう促す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年_5_助け合い傘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5:02:00Z</dcterms:created>
  <dc:creator>henshu</dc:creator>
  <dc:description/>
  <cp:keywords/>
  <dc:language>en-US</dc:language>
  <cp:lastModifiedBy>henshu</cp:lastModifiedBy>
  <dcterms:modified xsi:type="dcterms:W3CDTF">2019-08-22T05:02:00Z</dcterms:modified>
  <cp:revision>3</cp:revision>
  <dc:subject/>
  <dc:title/>
</cp:coreProperties>
</file>