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５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正義をつらぬいた人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公正，公平，社会正義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ガンジーのいか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ガンジーの取った行動を通して，正義を貫き，公正，公平な社会を具現していくことの大切さを学ぶ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bCs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だれに対しても差別をすることや偏見をもつことなく，公正，公平に接し，正義の実現に努め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差別や偏見をなくすことが，正義の実現のために大切だという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公正，公平なよりよい社会の実現に向けて，行動した人の思いに共感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には何ができるのかを問いかけながら，だれにでも公正，公平に接し，正義の実現に向けて努力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人種差別と闘ったガンジーの人柄や経歴を共有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ガンジーのいかり」を読んで，偏見や差別をなくすために大切なこと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公正，公平なよりよい社会の実現に向けて，行動したガンジーの思いに共感し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ガンジーの生き方から学んだことをまとめる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には何ができるのかを問いかけながら，だれにでも公正，公平に接し，正義の実現に向けて努力しよ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調べ学習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ガンジーについて調べ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新聞などから，差別や偏見に立ち向かっている人の活動を集め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ガンジーのいかり」を読んで，差別や偏見をなくすために大切なこと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学びの足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総合的な学習の時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差別や偏見をなくすために行動している人の活動を調べ，その人が大切にしていることをまとめ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08:00Z</dcterms:created>
  <dc:creator>henshu</dc:creator>
  <dc:description/>
  <cp:keywords/>
  <dc:language>en-US</dc:language>
  <cp:lastModifiedBy>henshu</cp:lastModifiedBy>
  <dcterms:modified xsi:type="dcterms:W3CDTF">2019-08-22T05:10:00Z</dcterms:modified>
  <cp:revision>6</cp:revision>
  <dc:subject/>
  <dc:title/>
</cp:coreProperties>
</file>