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仲間を信じて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相互理解，寛容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まかせてみようよ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謙虚に相手の話に耳を傾け，尊重していく過程を理解すると共に，実践への意欲を高めるきっかけとす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謙虚な心をもち，広い心で自分と異なる考えや立場を認め，尊重し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自分と異なる考えをよく聞くことで，相手への理解が深ま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相手の考えや立場を尊重し，互いに高め合える関係にすばらし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互いに高め合う集団を求めて，謙虚な心で相手を尊重し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意見や考え方が違う仲間と認め合う方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まかせてみようよ」を読んで，相互理解の大切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と異なる考えをよく聞くことで，相手への理解が深ま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今日の学習から学んだことを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謙虚な心で相手を尊重してい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係活動・宿泊学習な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係活動や宿泊学習の準備の中で，意見が合わないときはどのようにしたらよいか考えなが</w:t>
            </w:r>
            <w:r>
              <w:rPr>
                <w:sz w:val="18"/>
                <w:szCs w:val="18"/>
              </w:rPr>
              <w:t>ら活動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まかせてみようよ」を読んで，支え合う仲間になるために大切なことは何かを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係活動・宿泊学習など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係活動や宿泊学習など生活の中で，友達と意見や考え方が違うとき，相手の思いに目を向</w:t>
            </w:r>
            <w:r>
              <w:rPr>
                <w:sz w:val="18"/>
                <w:szCs w:val="18"/>
              </w:rPr>
              <w:t>けて，よく話を聞いてみることによって，相手の見方がどう変わるか確かめ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相手のことを理解し，認めていこうとしているかどうか，自分を見つめ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4:56:00Z</dcterms:created>
  <dc:creator>henshu</dc:creator>
  <dc:description/>
  <cp:keywords/>
  <dc:language>en-US</dc:language>
  <cp:lastModifiedBy>henshu</cp:lastModifiedBy>
  <dcterms:modified xsi:type="dcterms:W3CDTF">2019-08-22T04:44:00Z</dcterms:modified>
  <cp:revision>5</cp:revision>
  <dc:subject/>
  <dc:title/>
</cp:coreProperties>
</file>