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５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わたしたちの学校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  <w:r>
              <w:rPr>
                <w:sz w:val="20"/>
                <w:szCs w:val="20"/>
              </w:rPr>
              <w:t>よりよい学校生活，集団生活の充実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ふるさと―</w:t>
            </w:r>
            <w:r>
              <w:rPr>
                <w:sz w:val="20"/>
                <w:szCs w:val="20"/>
              </w:rPr>
              <w:t xml:space="preserve"> 六年生を送る会 ―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や学校を支えている人を大切に思い，自分たちも学校を支えていきたいという気持ちを高め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b/>
                <w:b/>
                <w:bCs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を支えている人々の思いを知り，自分たちでよりよい学校をつくろ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学校を支えている人々の思い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協力して，よりよい学校をつくろうとしている人々の思いに共感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よりよい学校をつくるために，自分たちができることを見つけ，役割を自覚して活動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の学校のこと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ふるさと」を読んで，学校を支えている人々の思いを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協力して，よりよい学校をつくろうとしている人々の思いに共感でき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本時の学習を振り返り，どのような学校にしたいかを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よりよい学校をつくるために，自分たちの役割を自覚して活動しよ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特別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六年生を送る会」などの児童会行事の準備を子ども中心に行わ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学校で伝統的に続けられていることを調べさせる。特に６年生が続けていることに注目さ</w:t>
            </w:r>
            <w:r>
              <w:rPr>
                <w:sz w:val="18"/>
                <w:szCs w:val="18"/>
              </w:rPr>
              <w:t>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ふるさと―六年生を送る会―」を読んで，学校を支えている人々の思い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特別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たちが受け継いでいきたいことを，６年生に向けて発表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児童会行事などをみんなで協力して準備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委員会などの６年生の活動を，その思いと共に受け継ぐ活動を設け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7:01:00Z</dcterms:created>
  <dc:creator>henshu</dc:creator>
  <dc:description/>
  <cp:keywords/>
  <dc:language>en-US</dc:language>
  <cp:lastModifiedBy>henshu</cp:lastModifiedBy>
  <dcterms:modified xsi:type="dcterms:W3CDTF">2019-08-22T07:29:00Z</dcterms:modified>
  <cp:revision>5</cp:revision>
  <dc:subject/>
  <dc:title/>
</cp:coreProperties>
</file>