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広がる心　深まる心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>生命の尊さ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枚の写真から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そのときの君」「今の君」という対比を通して，自分の成長を実感し，これからの生活の中で生命の一層の拡充を図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命がかけがえのないものであることを自覚し，自他の生命を尊重して生き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「生きているしょうこ」とは，体と心が成長していることだと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自分の成長に気づき，喜び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希望をもって自らの生活を送り，自他の生命を大切に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生きているしょうこ」とは，どういうことか考え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「一枚の写真から」を読んで，「生きているしょうこ」について考える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kern w:val="0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「生きているしょうこ」とは，体と心が成長していることだと分かったか。</w:t>
            </w:r>
          </w:p>
          <w:p>
            <w:pPr>
              <w:pStyle w:val="Normal"/>
              <w:autoSpaceDE w:val="false"/>
              <w:jc w:val="left"/>
              <w:rPr>
                <w:rFonts w:cs="ShinGoPro-Medium;游ゴシック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rFonts w:cs="ShinGoPro-Medium;游ゴシック"/>
                <w:kern w:val="0"/>
                <w:sz w:val="18"/>
                <w:szCs w:val="18"/>
              </w:rPr>
              <w:t>今日の学習から考えたことを伝え合う。</w:t>
            </w:r>
          </w:p>
          <w:p>
            <w:pPr>
              <w:pStyle w:val="Normal"/>
              <w:autoSpaceDE w:val="false"/>
              <w:ind w:firstLine="180"/>
              <w:jc w:val="left"/>
              <w:rPr>
                <w:rFonts w:cs="RyuminPro-Medium;游ゴシック"/>
                <w:kern w:val="0"/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rFonts w:cs="RyuminPro-Medium;游ゴシック"/>
                <w:kern w:val="0"/>
                <w:sz w:val="18"/>
                <w:szCs w:val="18"/>
              </w:rPr>
              <w:t>希望をもって自分の生活を送り，他の生命も大切にしようと考え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の小さい頃の写真を用意させてお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一枚の写真から」を読んで，自分の「生きているしょうこ」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の「生きているしょうこ」をさらに探してカードにまとめ，友達と伝え合う機会を設け，</w:t>
            </w:r>
            <w:r>
              <w:rPr>
                <w:sz w:val="18"/>
                <w:szCs w:val="18"/>
              </w:rPr>
              <w:t>家族にも伝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道徳ノートや日記などに感想を記入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学習から考えたことをもとに実践している姿を認め，励ましてい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学期末に，自分や友達の「生きているしょうこ」を探す活動を行い，まとめて掲示す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16:00Z</dcterms:created>
  <dc:creator>henshu</dc:creator>
  <dc:description/>
  <cp:keywords/>
  <dc:language>en-US</dc:language>
  <cp:lastModifiedBy>henshu</cp:lastModifiedBy>
  <cp:lastPrinted>2019-08-02T15:54:00Z</cp:lastPrinted>
  <dcterms:modified xsi:type="dcterms:W3CDTF">2019-08-22T03:02:00Z</dcterms:modified>
  <cp:revision>3</cp:revision>
  <dc:subject/>
  <dc:title/>
</cp:coreProperties>
</file>