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分の心が見てい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善悪の判断，自律，自由と責任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心の管理人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子どもたちにきまりを自律的に捉えさせ，生活での実践にもつなげ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由を大切にし，自律的に判断して，規律ある行動をとろ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由というのは，好き勝手してよいということではなく，自己管理（規律）が伴うことで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律が伴う自由を大切にしている行動に，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の心に規律をつくり，それをもとにした行動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由の概念を出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心の管理人」を読んで，自由の意味やよさ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由には，自己管理が伴う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日の学習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心に規律をつくり，それをもとにした行動を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心の管理人」を読んで，自由の意味やよ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，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これまでの行動や本時での学習を振り返って，自由についての標語をつくり，発表し合う</w:t>
            </w:r>
            <w:r>
              <w:rPr>
                <w:sz w:val="18"/>
                <w:szCs w:val="18"/>
              </w:rPr>
              <w:t>活動を設定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由に行動してよい場面で，場面ごとにどのような考えで行動するのがよいか考え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52:00Z</dcterms:created>
  <dc:creator>henshu</dc:creator>
  <dc:description/>
  <cp:keywords/>
  <dc:language>en-US</dc:language>
  <cp:lastModifiedBy>henshu</cp:lastModifiedBy>
  <dcterms:modified xsi:type="dcterms:W3CDTF">2019-08-22T07:23:00Z</dcterms:modified>
  <cp:revision>6</cp:revision>
  <dc:subject/>
  <dc:title/>
</cp:coreProperties>
</file>