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当の自由とは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善悪の判断，自律，自由と責任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うばわれた自由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リューとジェラール二人の人生や思いを通して，「わがまま」と「自由」との違いについて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自由」と「わがまま」の違いを意識し，規律ある行動をとろ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「</w:t>
            </w:r>
            <w:r>
              <w:rPr>
                <w:sz w:val="18"/>
                <w:szCs w:val="18"/>
              </w:rPr>
              <w:t>自由」と「わがまま」の違いが，「自律」の観点から判断でき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「</w:t>
            </w:r>
            <w:r>
              <w:rPr>
                <w:sz w:val="18"/>
                <w:szCs w:val="18"/>
              </w:rPr>
              <w:t>本当の自由」を大切にするために行動している人の思い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「</w:t>
            </w:r>
            <w:r>
              <w:rPr>
                <w:sz w:val="18"/>
                <w:szCs w:val="18"/>
              </w:rPr>
              <w:t>わがまま」に行動してしまう人間の弱さを踏まえ，「本当の自由」を大切にしていこうと</w:t>
            </w:r>
            <w:r>
              <w:rPr>
                <w:sz w:val="18"/>
                <w:szCs w:val="18"/>
              </w:rPr>
              <w:t>いう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自由」と「わがまま」の違い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うばわれた自由」を読んで，「本当の自由」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「自由」と「わがまま」の違いを，「自律」の観点から判断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にとっての「本当の自由」を考える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「わがまま」に行動してしまう人間の弱さを踏まえ，「本当の自由」を大切にしていこうという意欲がもて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心をコントロールできると，どんなよさがあるか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うばわれた自由」を読んで，「本当の自由」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・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本当の自由」を大切にするにはどうすればよいか話し合い，実行す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0:52:00Z</dcterms:created>
  <dc:creator>henshu</dc:creator>
  <dc:description/>
  <cp:keywords/>
  <dc:language>en-US</dc:language>
  <cp:lastModifiedBy>henshu</cp:lastModifiedBy>
  <dcterms:modified xsi:type="dcterms:W3CDTF">2019-09-12T02:11:00Z</dcterms:modified>
  <cp:revision>12</cp:revision>
  <dc:subject/>
  <dc:title/>
</cp:coreProperties>
</file>