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分らしさを発揮して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個性の伸長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短所も長所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自身の特徴を考え，「自分らしさ」を見つけると共に，短所も見方によっては長所になることを知り，長所としてさらによい方向に磨き，伸ばしていけるようにす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特徴を知り，短所を改め，長所を積極的に伸ば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ものごとや人にはいろいろな見方があり，観点を変えれば，短所も長所にな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友達が見つけてくれた自分のよさに気づき，自分の中の長所を伸ばし，短所を改めたいという思い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らしさを考えることを通して自分の特徴を知り，短所を改め，長所として伸ば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自分らしさ」とは何か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短所も長所」を読んで，自分らしさについて，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観点を変えれば短所も長所にな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よさをどのように伸ばしたいか，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よさに気づき，長所として伸ばし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短所も長所」を読んで，自分の特徴を知り，自分の悪いところを改め，よいところを積極</w:t>
            </w:r>
            <w:r>
              <w:rPr>
                <w:sz w:val="18"/>
                <w:szCs w:val="18"/>
              </w:rPr>
              <w:t>的に伸ばしていこうという思いをもた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友だちの目」カードや「自分の目」カードを作成し，自分のよさについて考えることを通</w:t>
            </w:r>
            <w:r>
              <w:rPr>
                <w:sz w:val="18"/>
                <w:szCs w:val="18"/>
              </w:rPr>
              <w:t>して「自分らしさ」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友だちの目」カードの保護者版を持ち帰り，保護者にカードを記入してもらう。それを</w:t>
            </w:r>
            <w:r>
              <w:rPr>
                <w:sz w:val="18"/>
                <w:szCs w:val="18"/>
              </w:rPr>
              <w:t>「自分の目」カードに追加することで，長所を伸ばしていくにはどのようにしたらよいのかを考え，実行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友達のよいところを認め合う時間を設け，自分の長所に自信をもた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49:00Z</dcterms:created>
  <dc:creator>henshu</dc:creator>
  <dc:description/>
  <cp:keywords/>
  <dc:language>en-US</dc:language>
  <cp:lastModifiedBy>henshu</cp:lastModifiedBy>
  <dcterms:modified xsi:type="dcterms:W3CDTF">2019-08-22T05:49:00Z</dcterms:modified>
  <cp:revision>5</cp:revision>
  <dc:subject/>
  <dc:title/>
</cp:coreProperties>
</file>