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いじめに負けないため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公正，公平，社会正義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「スイミー作戦」「ガンジー作戦」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習を通して，いじめの芽に気づき，差別や偏見をもつ心について考え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だれに対しても差別をしたり偏見をもったりすることなく，公正，公平に接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分が意図していなくても，自分の行為が人によっては，いやな気持ちになること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人の気持ちを思いやり，だれに対しても公正，公平に接しようとする心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いじめをなくすにはどうしたらよいかを考えることを通して，差別をしたり偏見をもったりせず友達に接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と友達の違いを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『スイミー作戦』『ガンジー作戦』」を読んで，「いじめ」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人の気持ちを思いやり，だれに対しても公正，公平に接しようとする心に共感し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習したこと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差別をしたり偏見をもったりせず，友達に接しようという意欲が高ま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ワークシート「いけない指数」を記入させ，その指数の違いについて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『スイミー作戦』『ガンジー作戦』」を読んで，「いじめ」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いじめ」のないクラスにするにはどうしたらよいかを話し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スイミー」を読み直したり，ガンジーについて調べたりすることを促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いじめに関する本を紹介して読ませ，感想を発表し合う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6:00Z</dcterms:created>
  <dc:creator>henshu</dc:creator>
  <dc:description/>
  <cp:keywords/>
  <dc:language>en-US</dc:language>
  <cp:lastModifiedBy>henshu</cp:lastModifiedBy>
  <dcterms:modified xsi:type="dcterms:W3CDTF">2019-08-22T08:17:00Z</dcterms:modified>
  <cp:revision>7</cp:revision>
  <dc:subject/>
  <dc:title/>
</cp:coreProperties>
</file>