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の紹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家族愛，家庭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族の紹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紹介することを通じて，「家族のことをもっと知りたい」という気持ちをもたせ，自分の家族を見つめ直すきっかけにす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族のことをより深く知り，家族のために進んで役に立つことを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が，家族のことでよく知らないことも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家族のことをよく知っている人のことを，すばらしいと思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家族について調べ，家族の思いや願いについて考えることで，家族のために何かしたいという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がしてくれていること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家族の紹介」を読んで，家族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家族のことをよく知っている人のことを，すばらしいと思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習のまとめをし，次の活動につなげ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家族の思いについて考えることで，家族のために何かしたいという意欲を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家族の紹介」を読んで，家族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家族知ってるつもりビンゴゲーム」のやり方を理解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家族知ってるつもりビンゴゲーム」を家族と行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特別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に，もっと知りたいと思ったことをインタビューし，「家族新聞」にまと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家族の一員として，自分にはどんなことができるか考えて，実行してみるよう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0:50:00Z</dcterms:created>
  <dc:creator>henshu</dc:creator>
  <dc:description/>
  <cp:keywords/>
  <dc:language>en-US</dc:language>
  <cp:lastModifiedBy>henshu</cp:lastModifiedBy>
  <dcterms:modified xsi:type="dcterms:W3CDTF">2020-02-18T01:51:00Z</dcterms:modified>
  <cp:revision>6</cp:revision>
  <dc:subject/>
  <dc:title/>
</cp:coreProperties>
</file>