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動物といっしょに生き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自然愛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鳥にのこしたかきの実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「自然と共に生きようとする生き方のすばらしさ」に心を動かし，動物が生きていることを調べて実感しようとする活動に発展させ，動物を大切にして生活していこうと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の動物も人間と同じように生きていることが分かり，動物を大切に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動物も人間と同じように，物を食べたり，息をしたりして生き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動物を大切にし，共に生きようとする</w:t>
            </w:r>
            <w:r>
              <w:rPr>
                <w:sz w:val="18"/>
                <w:szCs w:val="18"/>
              </w:rPr>
              <w:t>生き方に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然の動物を大切にし，共に生きるための人々のくふうを知り，自分たちも動物と共に生</w:t>
            </w:r>
            <w:r>
              <w:rPr>
                <w:sz w:val="18"/>
                <w:szCs w:val="18"/>
              </w:rPr>
              <w:t>き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の中の動物について考える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「鳥にのこしたかきの実」を読み，人間と動物が共生すること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動物を自分たちと同じように捉え，尊重し，共に生きていこうとする考え方のよさに共感でき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動物と共に生きるということについて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動物と共に生きようとする意欲をもった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鳥にのこしたかきの実」を読み，人間と動物が共生すること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理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植物が実をつけた後の様子と，動物との関わりについて調べ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身近な動物や植物に興味をもち，人間が自然の中の動物と共に生きている様子を調べる活</w:t>
            </w:r>
            <w:r>
              <w:rPr>
                <w:sz w:val="18"/>
                <w:szCs w:val="18"/>
              </w:rPr>
              <w:t>動を促す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1:08:00Z</dcterms:created>
  <dc:creator>henshu</dc:creator>
  <dc:description/>
  <cp:keywords/>
  <dc:language>en-US</dc:language>
  <cp:lastModifiedBy>henshu</cp:lastModifiedBy>
  <dcterms:modified xsi:type="dcterms:W3CDTF">2020-02-14T06:12:00Z</dcterms:modified>
  <cp:revision>4</cp:revision>
  <dc:subject/>
  <dc:title/>
</cp:coreProperties>
</file>