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本当の思いや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親切，思いやり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せきが空いているの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親切」とは，相手に何かをしてあげることではなく，相手の立場や気持ちを考えた思いやりの心が表れたものであり，その心に裏づけられた親切をしたとき，相手も自分も温かい気持ちになれること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手の気持ちや考えを思いやることの大切さが分かり，だれに対しても進んで親切に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本当の親切とは，何かをしてあげることではなく，相手の立場に立ってその人の気持ちを</w:t>
            </w:r>
            <w:r>
              <w:rPr>
                <w:sz w:val="18"/>
                <w:szCs w:val="18"/>
              </w:rPr>
              <w:t>大切にしながら支えることだと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本当の親切をすると，互いの心が明るくなっていいなあという思いをもつ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も相手の立場や気持ちを考えて，だれに対しても進んで親切に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親切」について話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せきが空いているのに」を読み，親切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本当の親切とは，相手の立場に立ち，相手の気持ちを考えながら支えることだと分か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思いやりの心をもつことでできることを話し合う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相手の立場や気持ちを考えて，だれにでも進んで親切にしようという意欲をもっ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せきが空いているのに」を読み，親切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にできる思いやりのある親切な行動を考えて，実際に行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高齢者施設・障害者施設の方や，保育園・幼稚園・低学年の子どもたちと思いやりの心を</w:t>
            </w:r>
            <w:r>
              <w:rPr>
                <w:sz w:val="18"/>
                <w:szCs w:val="18"/>
              </w:rPr>
              <w:t>もって交流する機会を設け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相手の立場に立って，自分にできる思いやりのある親切な行動を考えて，実際に行い，相</w:t>
            </w:r>
            <w:r>
              <w:rPr>
                <w:sz w:val="18"/>
                <w:szCs w:val="18"/>
              </w:rPr>
              <w:t>手に喜ばれたり，自分もうれしくなったりしたことを紹介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30:00Z</dcterms:created>
  <dc:creator>henshu</dc:creator>
  <dc:description/>
  <cp:keywords/>
  <dc:language>en-US</dc:language>
  <cp:lastModifiedBy>henshu</cp:lastModifiedBy>
  <dcterms:modified xsi:type="dcterms:W3CDTF">2019-09-12T02:00:00Z</dcterms:modified>
  <cp:revision>3</cp:revision>
  <dc:subject/>
  <dc:title/>
</cp:coreProperties>
</file>