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４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自分をかがやかせるため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A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個性の伸長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わたしのゆめ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橋本さんの夢のかなえ方や，「そのままではだめよ」という母の言葉の意味を考えさせることにより，「自分らしさ」を磨くことが，自分を輝かせることにつながることを理解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らしさに気づき，それを磨き上げて，自分を輝かせて生き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自分を輝かせるもとである「自分らしさ」をもっており，それを磨くことで自分を輝かせ</w:t>
            </w:r>
            <w:r>
              <w:rPr>
                <w:sz w:val="18"/>
                <w:szCs w:val="18"/>
              </w:rPr>
              <w:t>ることにつながることを理解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「自分らしさ」を磨き上げて輝かせようとすることのすばらしさに心を動か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を輝かせて生きるために，「自分らしさ」を磨い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自分らしさ」について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わたしのゆめ」を読み，夢と「自分らしさ」の関係について考え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自分らしさ」を磨くことで，自分を輝かせることができることを理解できた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自分らしさ」を伸ばすために，自分がやっていきたいことをまとめ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「自分らしさ」を磨き上げ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自分らしさ」や自分の夢を発表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わたしのゆめ」を読み，夢と「自分らしさ」の関係について考え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自分らしく生きた」と感じられる人の本を探して読む活動を促す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朝の会・帰りの会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読んだ本のあらすじや，感想，考えたことを発表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02:00Z</dcterms:created>
  <dc:creator>henshu</dc:creator>
  <dc:description/>
  <cp:keywords/>
  <dc:language>en-US</dc:language>
  <cp:lastModifiedBy>henshu</cp:lastModifiedBy>
  <dcterms:modified xsi:type="dcterms:W3CDTF">2020-02-14T05:33:00Z</dcterms:modified>
  <cp:revision>4</cp:revision>
  <dc:subject/>
  <dc:title/>
</cp:coreProperties>
</file>