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４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心を一つに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Regular;游ゴシック"/>
                <w:kern w:val="0"/>
                <w:sz w:val="20"/>
                <w:szCs w:val="20"/>
              </w:rPr>
              <w:t xml:space="preserve">B </w:t>
            </w:r>
            <w:r>
              <w:rPr>
                <w:rFonts w:cs="ShinGoPro-Regular;游ゴシック"/>
                <w:kern w:val="0"/>
                <w:sz w:val="20"/>
                <w:szCs w:val="20"/>
              </w:rPr>
              <w:t>友情，信頼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六番目の代表選手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藤選手の思い，彼女に支えられたチームのメンバーの思いから，間接的・精神的な協力に気づか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協力には直接的・物理的な協力だけでなく，間接的・精神的な支えによる協力もあることを知り，応援や励ましを進んで実践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協力には直接的・物理的な協力だけでなく，間接的・精神的な協力もあることを知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間接的・精神的な協力によって支えられ，ものごとを</w:t>
            </w:r>
            <w:r>
              <w:rPr>
                <w:sz w:val="18"/>
                <w:szCs w:val="18"/>
              </w:rPr>
              <w:t>成し遂げられるよさに心を動かす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自分も応援や励ましといった間接的・精神的な協力を進んで実践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応援という「協力」について話し合う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・「十六番目の代表選手」を読み，間接的・精神的な協力について考える。</w:t>
            </w:r>
          </w:p>
          <w:p>
            <w:pPr>
              <w:pStyle w:val="Normal"/>
              <w:autoSpaceDE w:val="false"/>
              <w:ind w:left="390" w:hanging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応援席の内藤選手の姿から，間接的・精神的な協力があることが分かったか。</w:t>
            </w:r>
          </w:p>
          <w:p>
            <w:pPr>
              <w:pStyle w:val="Normal"/>
              <w:autoSpaceDE w:val="false"/>
              <w:ind w:left="390" w:hanging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応援や励ましなどを進んで実践しようとしているか。</w:t>
            </w:r>
          </w:p>
          <w:p>
            <w:pPr>
              <w:pStyle w:val="Normal"/>
              <w:autoSpaceDE w:val="false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よいチームはどのようなチームかについて考える。</w:t>
            </w:r>
          </w:p>
          <w:p>
            <w:pPr>
              <w:pStyle w:val="Normal"/>
              <w:autoSpaceDE w:val="false"/>
              <w:ind w:firstLine="504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十六番目の代表選手」を読み，間接的・精神的な協力について考えさ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体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チームでの競技の際，どのような協力の仕方がよいかを考え，生かすように促す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身近に，内藤選手のように人やチームを支えてくれる人がいないか探す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1:42:00Z</dcterms:created>
  <dc:creator>henshu</dc:creator>
  <dc:description/>
  <cp:keywords/>
  <dc:language>en-US</dc:language>
  <cp:lastModifiedBy>henshu</cp:lastModifiedBy>
  <dcterms:modified xsi:type="dcterms:W3CDTF">2020-02-14T06:18:00Z</dcterms:modified>
  <cp:revision>4</cp:revision>
  <dc:subject/>
  <dc:title/>
</cp:coreProperties>
</file>