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見えないきま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C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規則の尊重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書館で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見えないきまり」の存在を明らかにすることで，その意味やよさに気づき，「見えるもの・こと」が生まれていることに気づか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には見えないきまりがあることを知り，その意義を理解し，きまりを守って生活しよ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社会にはみんなが気持ちよく生活するために，見えないきまりがあることを理解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見えないきまりがあることで，心が落ち着き，他者と信頼し合えるよさ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みんなが気持ちよく生活するために，見えないきまりを守ろ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見えないきまり」とは何か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図書館で」を読み，「見えないきまり」の意味やよさ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「見えないきまり」があることと，それを自分から守ることのよさが理解でき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「見えないきまり」のよさについて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気持ちよく生活するために「見えないきまり」を守ろ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図書館で」を読み，「見えないきまり」の意味やよさ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・地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家庭における「きまり」や，地域における交通・環境保全・地域行事などにおける「きま</w:t>
            </w:r>
            <w:r>
              <w:rPr>
                <w:sz w:val="18"/>
                <w:szCs w:val="18"/>
              </w:rPr>
              <w:t>り」について調べ，まと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調べたきまりの中に「見えないきまり」があるかを確かめ，新聞などにまとめて発表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22:00Z</dcterms:created>
  <dc:creator>henshu</dc:creator>
  <dc:description/>
  <cp:keywords/>
  <dc:language>en-US</dc:language>
  <cp:lastModifiedBy>henshu</cp:lastModifiedBy>
  <dcterms:modified xsi:type="dcterms:W3CDTF">2019-09-06T04:28:00Z</dcterms:modified>
  <cp:revision>3</cp:revision>
  <dc:subject/>
  <dc:title/>
</cp:coreProperties>
</file>