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美しいものに感動す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D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感動，畏敬の念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さいのプレゼント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ばらしい自然が自分の身の回りにあることに気づかせ，人間の及ばない自然の力を理解し，感動することのできる自分の心を大切に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然の美しさや偉大さに感動し，そのような心を大切にしようと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自然には，人間が創り出すことのできない美しさがあることを理解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自然の美しさや偉大さ，不思議さに心を動かす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自然の美しさに感動できる心を大切に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もらったらうれしいプレゼントを考え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「十さいのプレゼント」を読み，自然の美しさ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自然には，人間には創り出すことのできない美しさがあることを理解したか。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自分の経験や教師の説話から，自然の美しさについて感じたことを共有す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自然の美しさに感謝できる心を大切にしよ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教師が，身近にある自然の美しさを探しておく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十さいのプレゼント」を読み，人間には創り出すことのできない自然の美しさについて考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えさ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然の様子に目を向けて生活し，身近にある美しい自然を見つけて友達と紹介し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然の美しさを感じることができる写真や映像を探して，紹介し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読書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然の美しさや偉大さが紹介されている本を探し，友達と紹介し合わ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1:48:00Z</dcterms:created>
  <dc:creator>henshu</dc:creator>
  <dc:description/>
  <cp:keywords/>
  <dc:language>en-US</dc:language>
  <cp:lastModifiedBy>henshu</cp:lastModifiedBy>
  <dcterms:modified xsi:type="dcterms:W3CDTF">2020-02-14T05:07:00Z</dcterms:modified>
  <cp:revision>3</cp:revision>
  <dc:subject/>
  <dc:title/>
</cp:coreProperties>
</file>