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お母さんの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C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家族愛，家庭生活の充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お母さんのせいきゅう書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家族が自分のためにしてくれている行動を振り返り，そこに秘められた心を見つめさせる。利益という表面的な見方をしがちな子どもたちに「家族の無償の愛」の存在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母や祖父母を敬愛し，家族みんなで協力し合って楽しい家庭をつくろ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家族が，家族のために慈しみの心をもって働き，尽くしてくれていること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家族のために働き，尽くす心のすばらしさやありがた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家族の一員として家庭の生活で自分のできること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家族がしてくれたことで，うれしかったことを思い出す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お母さんのせいきゅう書」を読み，家族のために尽くす親の心について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家族の無償の愛のすばらしさやありがたさを感じ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自分の家族がどのような気持ちでお世話をしているか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自分が家族のためにできることを考え，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家族の一員として自分のできることを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お母さんのせいきゅう書」を読み，家族のために尽くす親の心について考え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父母，祖父母が家族のためにしてくれていることを調べさせたり，家庭外でどんな思いで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仕事をしているのかインタビューしたり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家での生活を振り返り，自分が家族のためにできることを考えて実践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2:29:00Z</dcterms:created>
  <dc:creator>henshu</dc:creator>
  <dc:description/>
  <cp:keywords/>
  <dc:language>en-US</dc:language>
  <cp:lastModifiedBy>henshu</cp:lastModifiedBy>
  <dcterms:modified xsi:type="dcterms:W3CDTF">2020-02-19T01:24:00Z</dcterms:modified>
  <cp:revision>3</cp:revision>
  <dc:subject/>
  <dc:title/>
</cp:coreProperties>
</file>