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４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hinGoPro-Medium;游ゴシック"/>
                <w:kern w:val="0"/>
                <w:sz w:val="20"/>
                <w:szCs w:val="20"/>
              </w:rPr>
              <w:t>友だちをしんじる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hinGoPro-Regular;游ゴシック"/>
                <w:kern w:val="0"/>
                <w:sz w:val="20"/>
                <w:szCs w:val="20"/>
              </w:rPr>
              <w:t xml:space="preserve">B </w:t>
            </w:r>
            <w:r>
              <w:rPr>
                <w:rFonts w:cs="ShinGoPro-Regular;游ゴシック"/>
                <w:kern w:val="0"/>
                <w:sz w:val="20"/>
                <w:szCs w:val="20"/>
              </w:rPr>
              <w:t>友情，信頼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ゲームのやくそく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ゲームの中でのやりとりから，ますみは千秋のことを誤解し，ゲームと現実世界の双方で行き違いが生じる。互いに相手のことを理解しようとしなければ，真の友情に至らないことに気づかせ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相手のことを理解しようと努力することで，友情や信頼を深め，よりよい友達関係をつくっていこうとする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【理解，判断力】</w:t>
            </w:r>
            <w:r>
              <w:rPr>
                <w:sz w:val="18"/>
                <w:szCs w:val="18"/>
              </w:rPr>
              <w:t>相手の気持ちになって考えることが，よりよい友達関係をつくるために大切であると分かる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相手の気持ちになって考えることで，友達の痛みや苦しみなどの気持ちに共感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</w:t>
            </w:r>
            <w:r>
              <w:rPr>
                <w:sz w:val="18"/>
                <w:szCs w:val="18"/>
              </w:rPr>
              <w:t>友達と理解し合おうとすることで，よりよい友達関係をつくっていこ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友達との約束について考える。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「ゲームのやくそく」を読み，よりよい友達関係について考える。</w:t>
            </w:r>
          </w:p>
          <w:p>
            <w:pPr>
              <w:pStyle w:val="Normal"/>
              <w:autoSpaceDE w:val="false"/>
              <w:ind w:firstLine="180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★</w:t>
            </w:r>
            <w:r>
              <w:rPr>
                <w:rFonts w:cs="RyuminPro-Medium;游ゴシック"/>
                <w:kern w:val="0"/>
                <w:sz w:val="18"/>
                <w:szCs w:val="18"/>
              </w:rPr>
              <w:t>相手の気持ちになって考えることが，よりよい関係をつくるために大切であると分かったか。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rFonts w:cs="RyuminPro-Medium;游ゴシック"/>
                <w:kern w:val="0"/>
                <w:sz w:val="18"/>
                <w:szCs w:val="18"/>
              </w:rPr>
              <w:t>・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よりよい友達関係を築くために大切なことをまとめる。</w:t>
            </w:r>
          </w:p>
          <w:p>
            <w:pPr>
              <w:pStyle w:val="Normal"/>
              <w:autoSpaceDE w:val="false"/>
              <w:ind w:firstLine="180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★</w:t>
            </w:r>
            <w:r>
              <w:rPr>
                <w:rFonts w:cs="RyuminPro-Medium;游ゴシック"/>
                <w:kern w:val="0"/>
                <w:sz w:val="18"/>
                <w:szCs w:val="18"/>
              </w:rPr>
              <w:t>よりよい友達関係をつくろうという意欲をもっているか。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●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道徳の授業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「ゲームのやくそく」を読み，よりよい友達関係について考えさせる。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『学びの足あと』で振り返らせる。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●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日常生活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 xml:space="preserve"> 相手の立場に立って考えたり，互いに理解し合ったりして，よりよい友達関係をつくろう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とする態度で生活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友情について書かれた本を探して読んで紹介し合ったり，感想を言い合ったりさせる。</w:t>
            </w:r>
          </w:p>
        </w:tc>
      </w:tr>
      <w:tr>
        <w:trPr>
          <w:trHeight w:val="94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5:30:00Z</dcterms:created>
  <dc:creator>henshu</dc:creator>
  <dc:description/>
  <cp:keywords/>
  <dc:language>en-US</dc:language>
  <cp:lastModifiedBy>henshu</cp:lastModifiedBy>
  <dcterms:modified xsi:type="dcterms:W3CDTF">2019-09-11T01:03:00Z</dcterms:modified>
  <cp:revision>3</cp:revision>
  <dc:subject/>
  <dc:title/>
</cp:coreProperties>
</file>