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気持ちをつたえるためのかた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礼儀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お礼の手紙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儀には，相手を一人の人間として敬する心，真心が欠かせない。それがあってこそ，初めて思いを行動として表すことができる。礼儀正しい文章のもとには，相手に対する敬意が込められていることに気づく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儀の大切さを知り，だれに対しても真心をもって接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相手のことを思って，相手に応じて，真心を込めた礼をそれぞれに合う形で尽くすことの</w:t>
            </w:r>
            <w:r>
              <w:rPr>
                <w:sz w:val="18"/>
                <w:szCs w:val="18"/>
              </w:rPr>
              <w:t>大切さ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に応じて，真心を込めた礼をそれぞれに合う形で尽くすことで，自分の気持ちがより</w:t>
            </w:r>
            <w:r>
              <w:rPr>
                <w:sz w:val="18"/>
                <w:szCs w:val="18"/>
              </w:rPr>
              <w:t>伝わることを感じ取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相手に真心をもって接し，相手の立場や気持ちに応じた行動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相手による手紙の書き方の違い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お礼の手紙」を読み，礼儀正しくすることのよさ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真心を込め，相手のことを考えて礼を尽くすことで，自分の気持ちがより伝わることを感じ取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手紙を書くときに大切なことについて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だれに対しても真心を込めた行動をしよ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お礼の手紙」を読んで，礼儀正しくすることのよさ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たちの身の回りで，支えてくれる人にはどんな人がいるかを話し合わせ，そ</w:t>
            </w:r>
            <w:r>
              <w:rPr>
                <w:sz w:val="18"/>
                <w:szCs w:val="18"/>
              </w:rPr>
              <w:t>の人たちがどんなことをしているかを調べ，調べた人に向けて手紙を書か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国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普段会わない人やお世話になった人，感謝の気持ちを伝えたい人に手紙を書か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48:00Z</dcterms:created>
  <dc:creator>henshu</dc:creator>
  <dc:description/>
  <cp:keywords/>
  <dc:language>en-US</dc:language>
  <cp:lastModifiedBy>henshu</cp:lastModifiedBy>
  <dcterms:modified xsi:type="dcterms:W3CDTF">2020-02-14T06:43:00Z</dcterms:modified>
  <cp:revision>4</cp:revision>
  <dc:subject/>
  <dc:title/>
</cp:coreProperties>
</file>