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社会のきまり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>Ｃ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 規則の尊重</w:t>
            </w:r>
          </w:p>
        </w:tc>
      </w:tr>
      <w:tr>
        <w:trPr>
          <w:trHeight w:val="7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雨のバスていりゅう所で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どうしてマナーを守ることが大切なのか」を考えさせ，その根底にある「よりよい社会をつくろう」とする心に気づか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りの人のことを考えてルールやマナーを守ることの大切さを理解し，それらを守ろうと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周りの人たちのことを考えて，ルールやマナーを守ることの大切さが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ルールやマナーを守ることのよさに共感し，心を動かす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みんなが気持ちよく生活するために，ルールやマナーを守ろ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ルールは何のためにあるのか考え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「雨のバスていりゅう所で」を読み，ルールやマナーが何のためにあるのか話し合う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マナーを守ることの大切さを理解できた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身の回りにあるルールやマナーを守らなければならない理由をまとめ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マナーを守って生活しようとしている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雨のバスていりゅう所で」を読み，ルールやマナーが何のためにあるのかを話し合わ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住んでいる地域にあるルールやマナーを調べ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 xml:space="preserve"> 社会のきまりを守ると，社会としてどのようなよいことがあるか話し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朝の会・帰りの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調べたことを紹介さ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0:36:00Z</dcterms:created>
  <dc:creator>henshu</dc:creator>
  <dc:description/>
  <cp:keywords/>
  <dc:language>en-US</dc:language>
  <cp:lastModifiedBy>henshu</cp:lastModifiedBy>
  <dcterms:modified xsi:type="dcterms:W3CDTF">2020-02-14T06:06:00Z</dcterms:modified>
  <cp:revision>5</cp:revision>
  <dc:subject/>
  <dc:title/>
</cp:coreProperties>
</file>