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せいいっぱい生き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C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生命の尊さ</w:t>
            </w:r>
          </w:p>
        </w:tc>
      </w:tr>
      <w:tr>
        <w:trPr>
          <w:trHeight w:val="303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せいいっぱい生き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の尊さである，生命の唯一性・有限性を学ばせ，その生命の尊さと「せいいっぱい生きる」という生き方を考え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尊い生命をもって，今生きていることの有り難さがわかり，自らの生命を輝かせ，せいいっぱい生きていこ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かけがえのない生命をもって，今生きていることの</w:t>
            </w:r>
            <w:r>
              <w:rPr>
                <w:sz w:val="18"/>
                <w:szCs w:val="18"/>
              </w:rPr>
              <w:t>有り難さ</w:t>
            </w:r>
            <w:r>
              <w:rPr>
                <w:sz w:val="18"/>
                <w:szCs w:val="18"/>
              </w:rPr>
              <w:t>がわ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らの生命を輝かせて</w:t>
            </w:r>
            <w:r>
              <w:rPr>
                <w:sz w:val="18"/>
                <w:szCs w:val="18"/>
              </w:rPr>
              <w:t>精一杯</w:t>
            </w:r>
            <w:r>
              <w:rPr>
                <w:sz w:val="18"/>
                <w:szCs w:val="18"/>
              </w:rPr>
              <w:t>生きている姿に感動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他の幸せに向かって，自らの生命を輝かせて生きようとする意欲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せいいっぱい生きる」ことについて話し合う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教材「せいいっぱい生きる」を読み，生命の尊さと「せいいっぱい生きる」ことの意味について考える。</w:t>
            </w:r>
          </w:p>
          <w:p>
            <w:pPr>
              <w:pStyle w:val="Normal"/>
              <w:autoSpaceDE w:val="false"/>
              <w:ind w:firstLine="159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かけがえのない生命をもって，今生きていることのありがたさが分かっ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「せいいっぱい生きる」ということについて，自分の考えをまとめる。</w:t>
            </w:r>
          </w:p>
          <w:p>
            <w:pPr>
              <w:pStyle w:val="Normal"/>
              <w:autoSpaceDE w:val="false"/>
              <w:ind w:firstLine="159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自他の幸せに向かって，自らの生命を輝かせて生きようとする意欲をもてたか。</w:t>
            </w:r>
          </w:p>
          <w:p>
            <w:pPr>
              <w:pStyle w:val="Normal"/>
              <w:autoSpaceDE w:val="false"/>
              <w:ind w:firstLine="159"/>
              <w:jc w:val="right"/>
              <w:rPr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※★…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せいいっぱい生きる」を読んで，生命の尊さと「せいいっぱい生きる」ということについ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国語の授業・朝の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学んだことを生かして「命の詩」を書き，友達と伝え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との連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家族と自分の生まれた時のことや，名前の由来について話し合わせ，「せいいっぱい生き</w:t>
            </w:r>
            <w:r>
              <w:rPr>
                <w:sz w:val="18"/>
                <w:szCs w:val="18"/>
              </w:rPr>
              <w:t>る」ということ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生命の尊さや「せいいっぱい生きること」に関する書籍を読ませ，「せいいっぱい生きる」</w:t>
            </w:r>
            <w:r>
              <w:rPr>
                <w:sz w:val="18"/>
                <w:szCs w:val="18"/>
              </w:rPr>
              <w:t>ということについて考え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AndChar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0:54:00Z</dcterms:created>
  <dc:creator>henshu</dc:creator>
  <dc:description/>
  <cp:keywords/>
  <dc:language>en-US</dc:language>
  <cp:lastModifiedBy>henshu</cp:lastModifiedBy>
  <dcterms:modified xsi:type="dcterms:W3CDTF">2020-02-19T01:28:00Z</dcterms:modified>
  <cp:revision>5</cp:revision>
  <dc:subject/>
  <dc:title/>
</cp:coreProperties>
</file>