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相手のことを理解す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相互理解，寛容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貝がら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どんな人にもその人なりのよさがあり，「ぼく」が中山君を理解しようとするよさに目を向け，心を通わせることの大切さ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の違いを認め，互いに理解し合うことで友好の輪を広げ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自分と友達との違いを認め，理解し合うことの大切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友達のよいところを見て，理解し合うことのよさ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相互に理解し合うことで，新しい友達をつくろうという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のことを知る方法を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貝がら」を読み，友達と理解し合うにはどうすればよいか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友達との違いを認め，理解し合うことの大切さが分かっ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新しい友達のことを知るにはどうすればよいかを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相互に理解し合うことで，新しい友達をつくろうという意欲をも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貝がら」を読んで，友達と理解し合うにはどうしたらよいか考え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互いに認め合い，理解し合う学級をつくろうという意識で活動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帰りの会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のよいところを見つけて紹介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0:43:00Z</dcterms:created>
  <dc:creator>henshu</dc:creator>
  <dc:description/>
  <cp:keywords/>
  <dc:language>en-US</dc:language>
  <cp:lastModifiedBy>henshu</cp:lastModifiedBy>
  <dcterms:modified xsi:type="dcterms:W3CDTF">2019-09-05T01:11:00Z</dcterms:modified>
  <cp:revision>3</cp:revision>
  <dc:subject/>
  <dc:title/>
</cp:coreProperties>
</file>