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４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5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生きる力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D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生命の尊さ</w:t>
            </w:r>
          </w:p>
        </w:tc>
      </w:tr>
      <w:tr>
        <w:trPr>
          <w:trHeight w:val="28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気がいちばん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を大切にする生き方の一つである健康を心がけ，一生懸命生きることの意義を考え，自らの生命の生きる力を見つめ直す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のもつ強い生きる力やそれを支えるものが分かり，自らも生きる力を発揮し，一生懸命生きていこ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生命には，困難や逆境にも負けない強い生きる力があり，それは多くの人に支えられてい</w:t>
            </w:r>
            <w:r>
              <w:rPr>
                <w:sz w:val="18"/>
                <w:szCs w:val="18"/>
              </w:rPr>
              <w:t>ることが分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生命のもつ生きる力のすばらしさや，多くの人に支えられている生命の尊さに心が動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自分のもつ生きる力を発揮して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一生懸命生き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人の成長について考える。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元気がいちばん」を読み，生きる力について話し合う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生命には，強い生きる力があり，家族など多くの人に支えられていることが分かった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自分の生命の生きる力について考え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命を大切にする生き方について，自分の考えをまとめ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生きる力を発揮して，一生懸命生きていこうとしている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元気がいちばん」を読み，生命のもつ生きる力について考え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 xml:space="preserve"> 生きる力を使って元気に生きている人を探させたり，調べさせたりして，ノートにまとめ</w:t>
            </w:r>
            <w:r>
              <w:rPr>
                <w:sz w:val="18"/>
                <w:szCs w:val="18"/>
              </w:rPr>
              <w:t>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にもある生きる力やそのすばらしさを調べさせ，発表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家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 xml:space="preserve"> 自分の生まれてから今までの成長について，家族と話し合わせ，生きる力について考えさ</w:t>
            </w:r>
            <w:r>
              <w:rPr>
                <w:sz w:val="18"/>
                <w:szCs w:val="18"/>
              </w:rPr>
              <w:t>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読書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生命の力強さや不思議さに関する本を読ませ，生きる力について考えさ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44:00Z</dcterms:created>
  <dc:creator>henshu</dc:creator>
  <dc:description/>
  <cp:keywords/>
  <dc:language>en-US</dc:language>
  <cp:lastModifiedBy>henshu</cp:lastModifiedBy>
  <dcterms:modified xsi:type="dcterms:W3CDTF">2020-02-14T07:12:00Z</dcterms:modified>
  <cp:revision>5</cp:revision>
  <dc:subject/>
  <dc:title/>
</cp:coreProperties>
</file>