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自分のゆめをもつ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hinGoPro-Regular;游ゴシック"/>
                <w:kern w:val="0"/>
                <w:sz w:val="16"/>
                <w:szCs w:val="16"/>
              </w:rPr>
              <w:t xml:space="preserve">A </w:t>
            </w:r>
            <w:r>
              <w:rPr>
                <w:rFonts w:cs="ShinGoPro-Regular;游ゴシック"/>
                <w:kern w:val="0"/>
                <w:sz w:val="16"/>
                <w:szCs w:val="16"/>
              </w:rPr>
              <w:t>希望と勇気，努力と強い意志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とべ！　ペットボトルロケット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夢に向かって希望や勇気をもって取り組むことのよさや，夢に向かう中での困難にあきらめずに取り組み，一つ一つ目標に近づこうとするよさを感じ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で決めた夢や希望，目標に向かって，強い意志をもち，粘り強く努力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夢や希望，目標をもつことのよさに気づき，それを達成するためには強い意志と粘り強い</w:t>
            </w:r>
            <w:r>
              <w:rPr>
                <w:sz w:val="18"/>
                <w:szCs w:val="18"/>
              </w:rPr>
              <w:t>取り組みが必要であることを知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強い意志をもって粘り強く取り組むことで，自分を高められること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で決めた夢や希望，目標に向かって，強い意志をもって，粘り強く努力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夢や希望について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とべ！　ペットボトルロケット」を読み，夢や希望，目標をもち，それに向かって努力することについ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目標をもって取り組むことで自分を高められることを知り，そのよさに心が動い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夢や希望，目標をもって努力することのよさをまとめ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夢や希望，目標に向かって，強い意志をもって，粘り強く努力しよ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とべ！　ペットボトルロケット」を読み，夢や希望，目標をもち，それに向かって努力す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ること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の夢や目標をノートに書き，それをどのように達成するか具体的な取り組みを考え，友</w:t>
            </w:r>
            <w:r>
              <w:rPr>
                <w:sz w:val="18"/>
                <w:szCs w:val="18"/>
              </w:rPr>
              <w:t>達どうしで紹介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目標をもって学校行事や学年行事などに取り組ませ，振り返ら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henshu</dc:creator>
  <dc:description/>
  <cp:keywords/>
  <dc:language>en-US</dc:language>
  <cp:lastModifiedBy>henshu</cp:lastModifiedBy>
  <dcterms:modified xsi:type="dcterms:W3CDTF">2020-02-14T07:01:00Z</dcterms:modified>
  <cp:revision>4</cp:revision>
  <dc:subject/>
  <dc:title/>
</cp:coreProperties>
</file>