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思いやりのリレー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B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親切，思いやり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かさ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親切」という行為の前に，自分の中にある「相手の気持ちを思いやる心」を働かせ，「思いやりのリレー」が続いていけば，みんなが優しい気持ちになれることを学ぶ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手の心を思いやり，進んで親切に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親切にされるとうれしくなり，親切にすると自分も相手もうれしい気持ちになることが分</w:t>
            </w:r>
            <w:r>
              <w:rPr>
                <w:sz w:val="18"/>
                <w:szCs w:val="18"/>
              </w:rPr>
              <w:t>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相手の心を思いやって親切にする人に対して，すばらしいなあと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相手の心を思いやり，進んで親切に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親切な人について話し合う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かさ」を読み，思いやり，親切について考える。</w:t>
            </w:r>
          </w:p>
          <w:p>
            <w:pPr>
              <w:pStyle w:val="Normal"/>
              <w:autoSpaceDE w:val="false"/>
              <w:ind w:left="390" w:hanging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自分が親切にされるだけでなく，親切にすることでもうれしい気持ちになることが分かった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親切な人についてまとめる。</w:t>
            </w:r>
          </w:p>
          <w:p>
            <w:pPr>
              <w:pStyle w:val="Normal"/>
              <w:autoSpaceDE w:val="false"/>
              <w:ind w:left="390" w:hanging="18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相手の心を思いやり，進んで親切にしよ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かさ」を読み，思いやり，親切について考えさ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親切にしたことで自分も相手もうれしくなった経験や，テレビや実際の生活の中で見つけ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た親切を紹介さ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相手の気持ちを思いやることを意識して生活するよう促す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読書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読んだ本の中から思いやりの心を見つけて紹介し合わ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2:49:00Z</dcterms:created>
  <dc:creator>henshu</dc:creator>
  <dc:description/>
  <cp:keywords/>
  <dc:language>en-US</dc:language>
  <cp:lastModifiedBy>henshu</cp:lastModifiedBy>
  <dcterms:modified xsi:type="dcterms:W3CDTF">2019-09-12T01:54:00Z</dcterms:modified>
  <cp:revision>3</cp:revision>
  <dc:subject/>
  <dc:title/>
</cp:coreProperties>
</file>