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住むまちをほこりに思う心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hinGoPro-Regular;游ゴシック"/>
                <w:kern w:val="0"/>
                <w:sz w:val="16"/>
                <w:szCs w:val="16"/>
              </w:rPr>
              <w:t xml:space="preserve">C </w:t>
            </w:r>
            <w:r>
              <w:rPr>
                <w:rFonts w:cs="ShinGoPro-Regular;游ゴシック"/>
                <w:kern w:val="0"/>
                <w:sz w:val="16"/>
                <w:szCs w:val="16"/>
              </w:rPr>
              <w:t>伝統と文化の尊重，国や郷土を愛する態度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ねがいをつみ上げた石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域に残された文化財を通して，これまで気づかなかった郷土のすばらしさ，郷土のよさを見直し，郷土を大切にする気持ちをもた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郷土の文化財について理解し，郷土の文化財を大切にし，引き継いでいこ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郷土の文化財が現在でも残され，大切にされている理由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郷土の文化財に込められた願いや，大切に守っていこうとする人々の心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郷土の文化財を大切にし，それを引き継ぎ，伝え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自分たちが住むまちにある誇りに思うものについて話し合う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ねがいをつみ上げた石橋」を読み，郷土の文化財を守っていくことの大切さを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あつしさんの気持ちの変化から，郷土の文化財を守っていこうとする心に共感している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今日の授業から感じたことをまとめる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引き継ぎ，伝えていくという観点から，郷土の文化財を見直そ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ねがいをつみ上げた石橋」を読み，郷土の文化財を守っていくことの大切さについて考え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社会科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郷土の学習や地域の文化財などの調査学習をさせ，その特色や残されている理由について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発表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総合的な学習の時間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地域の文化財保護に関わる人々の意識などを話題にし，子どもが課題をもって地域の文化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財保護に参加する学習を設定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地域の文化財保護のために自分たちができることを考え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06:00Z</dcterms:created>
  <dc:creator>henshu</dc:creator>
  <dc:description/>
  <cp:keywords/>
  <dc:language>en-US</dc:language>
  <cp:lastModifiedBy>henshu</cp:lastModifiedBy>
  <dcterms:modified xsi:type="dcterms:W3CDTF">2020-02-14T05:24:00Z</dcterms:modified>
  <cp:revision>4</cp:revision>
  <dc:subject/>
  <dc:title/>
</cp:coreProperties>
</file>