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生まれた日のこと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C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家族愛，家庭生活の充実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ぼくの生まれた日―ドラえもん―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族の喜びの中に生まれたことを知り，思いの深さや願いの温かさに心を動かすことで，家族の思いに応えてよりよく生きようと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が誕生したときの家族の喜びを知り，これからの生活で家族を喜ばせて生きていこ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子どもの誕生や成長は，家族にとってかけがえのない喜びであること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家族がもつ愛情のありがたさや願いの温かさに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家族の愛情や願いに応え，家族を喜ばせて生き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家族のよさを考える。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ぼくの生まれた日―</w:t>
            </w:r>
            <w:r>
              <w:rPr>
                <w:sz w:val="18"/>
                <w:szCs w:val="18"/>
              </w:rPr>
              <w:t xml:space="preserve"> ドラえもん</w:t>
            </w:r>
            <w:r>
              <w:rPr>
                <w:sz w:val="18"/>
                <w:szCs w:val="18"/>
              </w:rPr>
              <w:t>―」を読み，家族のよさ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家族が持つ愛情のありがたさや願いの温かさに心が動い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保護者からの手紙を読み，自分が生まれたときの願いを知り，感想を発表す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家族の愛情や願いに応え，家族を喜ばせて生きようという意欲をもった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家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家の人に授業の趣旨を説明し，子どもに対する思いや願いを手紙に書いてもらう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ぼくの生まれた日―ドラえもん―」を読み，家族のよさ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自分が生まれたときの様子を，家の人にインタビューしてまとめ，それを友達と交流して</w:t>
            </w:r>
            <w:r>
              <w:rPr>
                <w:sz w:val="18"/>
                <w:szCs w:val="18"/>
              </w:rPr>
              <w:t>感想を伝え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総合的な学習の時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成人式」を成功させる過程の中で，今までの自分を振り返らせ，これからの生き</w:t>
            </w:r>
            <w:r>
              <w:rPr>
                <w:sz w:val="18"/>
                <w:szCs w:val="18"/>
              </w:rPr>
              <w:t>方について考え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2:59:00Z</dcterms:created>
  <dc:creator>henshu</dc:creator>
  <dc:description/>
  <cp:keywords/>
  <dc:language>en-US</dc:language>
  <cp:lastModifiedBy>henshu</cp:lastModifiedBy>
  <dcterms:modified xsi:type="dcterms:W3CDTF">2020-02-19T01:29:00Z</dcterms:modified>
  <cp:revision>4</cp:revision>
  <dc:subject/>
  <dc:title/>
</cp:coreProperties>
</file>