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どうすることが正しい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善悪の判断，自律，自由と責任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い切って言ったらどうなるの？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しいことを強い意志で実行することの意義を考えさせ，行動することの大切さに気づか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手がだれであっても正しいと思ったことは，自信をもって実行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分が正しいと思ったことが実現できたら，明るい気持ちになると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分が正しいと思ったことを，強い心で相手に伝えることはすてきだと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が正しいと思ったことは，自信をもって実行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正しいと思うことでも，できないときはどんなときか想起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思い切って言ったらどうなるの？」を読み，正しいと思ったことを実行する大切さについて話し合う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勇気を出して正しいと思ったことを実現したら，自分も明るい気持ちになれ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教師の説話を聞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が正しいと思ったことは，自信をもって実行していこうと思え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な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正しいと思ったことでも，実現できないことについてアンケートを取ってお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思い切って言ったらどうなるの？」を読んで，正しいと思ったことを実行する大切さにつ</w:t>
            </w:r>
            <w:r>
              <w:rPr>
                <w:sz w:val="18"/>
                <w:szCs w:val="18"/>
              </w:rPr>
              <w:t>いて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など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学級図書に伝記の本をそろえておき，子どもたちが進んで読めるようにしてお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伝記の主人公がどんな判断をした人かを，紹介し合うコーナーをつく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0:27:00Z</dcterms:created>
  <dc:creator>henshu</dc:creator>
  <dc:description/>
  <cp:keywords/>
  <dc:language>en-US</dc:language>
  <cp:lastModifiedBy>henshu</cp:lastModifiedBy>
  <dcterms:modified xsi:type="dcterms:W3CDTF">2020-02-19T01:14:00Z</dcterms:modified>
  <cp:revision>7</cp:revision>
  <dc:subject/>
  <dc:title/>
</cp:coreProperties>
</file>