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３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いのちのつなが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いのちのまつ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この教材からは，生命の連続性や神秘性を学ぶことができ，自らの生命を見つめ直し，生命が大切である，という自覚をより深める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け継がれ，受け渡していくという生命のつながりが分かり，生命を大切にして生き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の生命は，過去から受け継がれたものであり，未来に受け渡していくもので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受け継がれ，受け渡していく生命に尊さや不思議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受け継がれ，受け渡していく生命の重さを自覚し，生命を大切にして生き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命のつながり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いのちのまつり」を読んで，命のつながり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命は過去から受け継がれ，未来へと受け渡していく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命のつながりについて，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命の重さを自覚し，大切に生き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いのちのまつり」を読んで，命のつながり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命のつながりについて調べ，考えたことを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生まれたときの話を家族などに聞いて，命がつながる際の思いについて考え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04:00Z</dcterms:created>
  <dc:creator>henshu</dc:creator>
  <dc:description/>
  <cp:keywords/>
  <dc:language>en-US</dc:language>
  <cp:lastModifiedBy>henshu</cp:lastModifiedBy>
  <dcterms:modified xsi:type="dcterms:W3CDTF">2019-09-02T01:08:00Z</dcterms:modified>
  <cp:revision>6</cp:revision>
  <dc:subject/>
  <dc:title/>
</cp:coreProperties>
</file>