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すすんではたらく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Ｃ</w:t>
            </w:r>
            <w:r>
              <w:rPr>
                <w:sz w:val="20"/>
                <w:szCs w:val="20"/>
              </w:rPr>
              <w:t xml:space="preserve"> 勤労，公共の精神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はた・らく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働くことは周りを助けたり喜ばせたりする，それが人の役に立ってうれしいということであることを，それぞれの経験則として意味づけ価値づけす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りの人のことを考えて働くと感謝され，自分もうれしい気持ちになることが分かり，進んでみんなのために働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人のために働くことの意味や価値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みんなのために働くことによ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みんなのために進んで働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主題名から内容を想起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はた・らく」を読んで，働くことのよさを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進んで人のために働くことの意味や価値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働くことと，それを支える意識について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みんなのために進んで働こうとする意欲が高まっ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特別活動・日常生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普段の生活や学級活動などで，公共のためにできることを意識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また，身近にそのように働いている人はいないか意識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はた・らく」を読んで，「すすんではたらく」ことにより，周りの人の喜びが自分の力や</w:t>
            </w:r>
            <w:r>
              <w:rPr>
                <w:sz w:val="18"/>
                <w:szCs w:val="18"/>
              </w:rPr>
              <w:t>喜びになることを理解し，そのよさを感じ，自ら取り組ま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自分から進んで働いている人を身近から探し，発表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0:34:00Z</dcterms:created>
  <dc:creator>henshu</dc:creator>
  <dc:description/>
  <cp:keywords/>
  <dc:language>en-US</dc:language>
  <cp:lastModifiedBy>henshu</cp:lastModifiedBy>
  <dcterms:modified xsi:type="dcterms:W3CDTF">2020-02-14T01:29:00Z</dcterms:modified>
  <cp:revision>7</cp:revision>
  <dc:subject/>
  <dc:title/>
</cp:coreProperties>
</file>