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命どぅたから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命どぅたから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命は，自分だけのものではないことや，生きたくても生きられなかった命があることなどを知ることで，命の尊さ，平和の大切さに気づく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どの命も一つだけで，一度失われたら二度と戻らないということや，命がなくなると悲しむ人がいることを知り，家族の大切な存在である自分の命を大切に輝かせ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生きたくても生きられなかった命があることを知り，自分や相手の命を大切にしようとする心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他の命を大切に思って行動している人々の心に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「</w:t>
            </w:r>
            <w:r>
              <w:rPr>
                <w:sz w:val="18"/>
                <w:szCs w:val="18"/>
              </w:rPr>
              <w:t>命どぅたから」の意味について考え，自分の命を輝かせ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命の大切さ」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命どぅたから」を読み，命の大切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（おばあちゃん）の思いや「平和の礎」を通して，生命の大切さや尊さに気づくことが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命」について，自分の考え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「命どぅたから」の意味を考え，自分の命を輝かせて生き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命どぅたから」を読んで，「命の大切さ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命どぅたから」と同じような意味の言葉を調べさせ，「命の大切さ」についてさらに考え</w:t>
            </w:r>
            <w:r>
              <w:rPr>
                <w:sz w:val="18"/>
                <w:szCs w:val="18"/>
              </w:rPr>
              <w:t>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と「命の大切さ」について話し合わせ，「命を大切にする生き方」について考え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31:00Z</dcterms:created>
  <dc:creator>henshu</dc:creator>
  <dc:description/>
  <cp:keywords/>
  <dc:language>en-US</dc:language>
  <cp:lastModifiedBy>henshu</cp:lastModifiedBy>
  <dcterms:modified xsi:type="dcterms:W3CDTF">2020-02-14T02:52:00Z</dcterms:modified>
  <cp:revision>13</cp:revision>
  <dc:subject/>
  <dc:title/>
</cp:coreProperties>
</file>