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なかまの気もち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相互理解，寛容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ドンマイ！　ドンマイ！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仲間の思いを理解することで，失敗を認める広い心が生まれることを理解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には，相手の思いを理解すると，失敗を認め，許そうとする心があることを自覚し，よりよい関係を築い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相手が共通の目標に向かい，懸命に取り組もうとする心をもっていることが理解できると，失敗しても許そうという心がわいてく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相手の思いを理解すると，失敗を認め，許そうとする心は自分にも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相手の失敗を許し，理解し合える関係に感動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互いの思いが理解し合える，よりよい関係を築い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ドンマイ」という言葉の意味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ドンマイ！　ドンマイ！」を読んで，相手のことを理解する大切さについて話し合う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が共通の目標に向かい，懸命に取り組もうとする心をもっていることが理解できると，失敗しても許そうという心がわいてく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ドンマイ」という言葉の力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の気持ちを理解して，よりよい関係を築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ドンマイ！ドンマイ！」を読んで，相手のことを理解する大切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三年二組のような心で行動している人を探して</w:t>
            </w:r>
            <w:r>
              <w:rPr>
                <w:sz w:val="18"/>
                <w:szCs w:val="18"/>
              </w:rPr>
              <w:t>，発表</w:t>
            </w:r>
            <w:r>
              <w:rPr>
                <w:sz w:val="18"/>
                <w:szCs w:val="18"/>
              </w:rPr>
              <w:t>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25:00Z</dcterms:created>
  <dc:creator>henshu</dc:creator>
  <dc:description/>
  <cp:keywords/>
  <dc:language>en-US</dc:language>
  <cp:lastModifiedBy>henshu</cp:lastModifiedBy>
  <dcterms:modified xsi:type="dcterms:W3CDTF">2020-02-14T00:49:00Z</dcterms:modified>
  <cp:revision>16</cp:revision>
  <dc:subject/>
  <dc:title/>
</cp:coreProperties>
</file>