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きまりをまもるよ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 xml:space="preserve"> 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で作ろう！　がっきゅうルールブック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習，友達関係，学校，心等のさまざまな視点から，きまりのよさを理解させ，主体的にきまりを守る態度をいっそう養わ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約束や社会のきまりの意義を理解し，それらを守ろ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安全や，学習，友達関係，学校，心などのさまざまな視点から，きまりのよさが理解でき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きまりを守ることに，気持ち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身の回りのきまりのよさについて理解し，それらを守ろ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の回りのきまりのよさについて調べたことを紹介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みんなで作ろう！　がっきゅうルールブック」を読んできまりを守るよ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きまりのよさを理解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きまりを守ることのよさについて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身の回りのきまりのよさについて理解し，それらを守ろ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みんなで作ろう！　がっきゅうルールブック」を読み，安全，学習，友達関係，学校，心</w:t>
            </w:r>
            <w:r>
              <w:rPr>
                <w:sz w:val="18"/>
                <w:szCs w:val="18"/>
              </w:rPr>
              <w:t>などのさまざまな視点から，きまりのよさ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家やまちのきまりを調べさせ，「わがや・わがまちのルールブック」として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ルールブックを友達と比べさせ，各々の家や</w:t>
            </w:r>
            <w:r>
              <w:rPr>
                <w:sz w:val="18"/>
                <w:szCs w:val="18"/>
              </w:rPr>
              <w:t>まち</w:t>
            </w:r>
            <w:r>
              <w:rPr>
                <w:sz w:val="18"/>
                <w:szCs w:val="18"/>
              </w:rPr>
              <w:t>にあるさまざまなきまりと，そのよさにつ</w:t>
            </w:r>
            <w:r>
              <w:rPr>
                <w:sz w:val="18"/>
                <w:szCs w:val="18"/>
              </w:rPr>
              <w:t>いて話し合わ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01:00Z</dcterms:created>
  <dc:creator>henshu</dc:creator>
  <dc:description/>
  <cp:keywords/>
  <dc:language>en-US</dc:language>
  <cp:lastModifiedBy>henshu</cp:lastModifiedBy>
  <dcterms:modified xsi:type="dcterms:W3CDTF">2020-02-19T01:10:00Z</dcterms:modified>
  <cp:revision>9</cp:revision>
  <dc:subject/>
  <dc:title/>
</cp:coreProperties>
</file>