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気のもと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>生命の尊さ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いただきます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この教材を通し，自分の生命をそのつながりという観点で見つめ直し，ありがたさを自覚すればするほど，生命を大切にしたい，という意欲を高めることができ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生命と他の生命とのつながりが分かり，生命を大切にして生き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自分の生命は，他の生命のおかげで成り立ってい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他の生命のおかげで成り立っている自分の生命を，ありがたいと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の生命のありがたさを自覚し，生命を大切にして生き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いただきます」というあいさつの意味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いただきます」を読んで，自分の命と他の命との関わり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の生命が，他の生き物の生命をいただいて，生命力を高めてい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命についての考えを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の生命のありがたさを自覚し，命を大切にして生き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命のつながりについて調べ，考えたことをまとめ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いただきます」を読んで，自分の生命と他の生命との関わり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の命が何に支えられているかについて考えたり，家族と話し合ったりして，まとめさ</w:t>
            </w:r>
            <w:r>
              <w:rPr>
                <w:sz w:val="18"/>
                <w:szCs w:val="18"/>
              </w:rPr>
              <w:t>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15:00Z</dcterms:created>
  <dc:creator>henshu</dc:creator>
  <dc:description/>
  <cp:keywords/>
  <dc:language>en-US</dc:language>
  <cp:lastModifiedBy>henshu</cp:lastModifiedBy>
  <dcterms:modified xsi:type="dcterms:W3CDTF">2020-02-14T01:34:00Z</dcterms:modified>
  <cp:revision>7</cp:revision>
  <dc:subject/>
  <dc:title/>
</cp:coreProperties>
</file>