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３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友だちになる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  <w:r>
              <w:rPr>
                <w:sz w:val="20"/>
                <w:szCs w:val="20"/>
              </w:rPr>
              <w:t>友情，信頼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友だち屋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この教材から遊びを通じて理解し合い，心が通い合ってこそ友情は生まれていくことを理解さ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お互いを理解し大切にする心をもち，よりよい友人関係を育て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本当の友達とは，互いに相手を思いやれる対等な関係であ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対等な友達関係によさ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相手の気持ちを大切にして，よりよい友人関係を育て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友達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友だち屋」を読んで，本当の友達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本当の友達とは，互いに相手を思いやれる対等な関係であること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友達のつくり方についての考えをまと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相手の気持ちを大切にして，よりよい友人関係を育てよ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友だち屋」を読んで，本当の友達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特別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友達に，どうして友達になれたのか，インタビュー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読書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友だち屋」シリーズや友情についての本を読んで，互いに紹介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他教科（体育など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共同学習や体育科でのチームスポーツで協力して助け合わせる活動を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5:35:00Z</dcterms:created>
  <dc:creator>henshu</dc:creator>
  <dc:description/>
  <cp:keywords/>
  <dc:language>en-US</dc:language>
  <cp:lastModifiedBy>henshu</cp:lastModifiedBy>
  <dcterms:modified xsi:type="dcterms:W3CDTF">2019-08-30T05:56:00Z</dcterms:modified>
  <cp:revision>5</cp:revision>
  <dc:subject/>
  <dc:title/>
</cp:coreProperties>
</file>