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ょくぶつのふしぎ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自然愛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目をさますたね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どもたちに対して，自然のもつすばらしさや不思議さを気づかせることで，植物も動物も考えながら生きていることに気づき，自然を大切にしようとする心を育て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の不思議さを感じ取り，身の回りの植物を大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植物には，不思議な力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植物のもつ不思議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身の回りの植物を大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植物の不思議さについて，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目をさますたね」を読んで，植物の不思議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植物のもつ不思議さに心が動い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日の学習で学んだことを，自分の言葉で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植物を大切にしようとする気持ちが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目をさますたね」を読んで，植物の不思議さ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理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ヒマワリやホウセンカなどを大切に育て，愛情をもって観察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植物に関する本を読み，植物の不思議さについて調べ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の回りの植物に愛情をもって接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58:00Z</dcterms:created>
  <dc:creator>henshu</dc:creator>
  <dc:description/>
  <cp:keywords/>
  <dc:language>en-US</dc:language>
  <cp:lastModifiedBy>henshu</cp:lastModifiedBy>
  <dcterms:modified xsi:type="dcterms:W3CDTF">2020-02-19T00:58:00Z</dcterms:modified>
  <cp:revision>13</cp:revision>
  <dc:subject/>
  <dc:title/>
</cp:coreProperties>
</file>