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分にできること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 xml:space="preserve"> 家族愛，家庭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作のおてつだ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中にもある「家族を思う心」のすばらしさを感じ取らせ，これから先，その可能性を生かそうとする意欲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家族を思う心」を大切にしながら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家族のため自分のできることを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「</w:t>
            </w:r>
            <w:r>
              <w:rPr>
                <w:sz w:val="18"/>
                <w:szCs w:val="18"/>
              </w:rPr>
              <w:t>家族を思う心」が，「人を思う心」のもとになっ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「</w:t>
            </w:r>
            <w:r>
              <w:rPr>
                <w:sz w:val="18"/>
                <w:szCs w:val="18"/>
              </w:rPr>
              <w:t>家族を思う心」が，よりよい未来につながること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の中にある「家族を思う心」を大切にして，自分にできること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ために「自分にできること」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清作のおてつだい」を読んで，野口清作少年の「家族を思う心」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「家族を思う心」が，「人を思う心」のもとになってい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にできる，家族が喜ぶこと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のために，自分ができることを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ために自分がしていることを振り返り，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まとめたものを友達と紹介し合い，そのよさを認め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清作のおてつだい」を読んで，野口清作少年の「家族を思う心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の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家族を思う心」を使って自分が家族のためにできる</w:t>
            </w:r>
            <w:r>
              <w:rPr>
                <w:sz w:val="18"/>
                <w:szCs w:val="18"/>
              </w:rPr>
              <w:t>「お手伝い」</w:t>
            </w:r>
            <w:r>
              <w:rPr>
                <w:sz w:val="18"/>
                <w:szCs w:val="18"/>
              </w:rPr>
              <w:t>を計画，実践させ，感想をまとめ</w:t>
            </w:r>
            <w:r>
              <w:rPr>
                <w:sz w:val="18"/>
                <w:szCs w:val="18"/>
              </w:rPr>
              <w:t>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ために実践した感想を友達と紹介し合わ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40:00Z</dcterms:created>
  <dc:creator>henshu</dc:creator>
  <dc:description/>
  <cp:keywords/>
  <dc:language>en-US</dc:language>
  <cp:lastModifiedBy>henshu</cp:lastModifiedBy>
  <dcterms:modified xsi:type="dcterms:W3CDTF">2020-02-14T00:56:00Z</dcterms:modified>
  <cp:revision>16</cp:revision>
  <dc:subject/>
  <dc:title/>
</cp:coreProperties>
</file>