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んぜんのため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節度，節制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風の日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この教材を通して，だれが見ていても見ていなくても，自分を律することのできる節度の大切さを，この時期の子どもに気づか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についてよく考えて行動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安全に生活するためには，心のゆるみに気をつけ，よく考えて行動することが大切であることを理解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然災害などの危険性を安易に捉えず，よく考えて行動したときの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安全のためよく考えて行動し，より安全な生活を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身の回りにある生活上の危険から身を守る方法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台風の日」を読んで，よく考えて行動し，安全に気をつけて生活すること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危険から身を守るために，よく考えて行動することの大切さ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身の回りに潜む危険について，これから気をつけたいことを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安全のため，よく考えて行動し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台風の日」を読んで，よく考えて行動し，安全に気をつけて生活することについて考えさ</w:t>
            </w:r>
            <w:r>
              <w:rPr>
                <w:sz w:val="18"/>
                <w:szCs w:val="18"/>
              </w:rPr>
              <w:t>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災害が起きたときのために，どのような準備をしているか</w:t>
            </w:r>
            <w:r>
              <w:rPr>
                <w:sz w:val="18"/>
                <w:szCs w:val="18"/>
              </w:rPr>
              <w:t>調べ，</w:t>
            </w:r>
            <w:r>
              <w:rPr>
                <w:sz w:val="18"/>
                <w:szCs w:val="18"/>
              </w:rPr>
              <w:t>家族で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身の回りの危険を予測し，安全に気をつけて生活するよう促す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4:00Z</dcterms:created>
  <dc:creator>henshu</dc:creator>
  <dc:description/>
  <cp:keywords/>
  <dc:language>en-US</dc:language>
  <cp:lastModifiedBy>henshu</cp:lastModifiedBy>
  <dcterms:modified xsi:type="dcterms:W3CDTF">2020-02-14T02:45:00Z</dcterms:modified>
  <cp:revision>8</cp:revision>
  <dc:subject/>
  <dc:title/>
</cp:coreProperties>
</file>