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徴を特長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個性の伸長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一うつくしい体そうをめざして―内村航平―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村選手だけでなく，子どもたち一人ひとりも，自分の特徴に気づき，それを磨き上げていくことで，光り輝く特長となることを理解させ，その意欲を高め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自身の特徴に気づき，それを磨き上げて，光り輝く特長に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特徴を磨き上げることで光り輝く特長となることと，その磨き上げ方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光り輝く特長に磨き上げていこうとする心を，すばらしいと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自身の特徴を，光り輝く特長に磨き上げ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特徴は何か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世界一うつくしい体そうをめざして」を読み，特徴を特長として磨いていくことの大切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光り輝く特長に磨き上げていこうとする心を，すばらしいと感じ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特徴をこれからどうしていきたいか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自身の特徴を，光り輝く特長に磨き上げ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自分の特徴は何なのか」を考え，それを友達に紹介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の特徴や友達の特徴が，長所と短所の両方を持ち合わせていることを話し合わせ，多</w:t>
            </w:r>
            <w:r>
              <w:rPr>
                <w:sz w:val="18"/>
                <w:szCs w:val="18"/>
              </w:rPr>
              <w:t>面的・多角的な見方を身につけさせると共に，相互理解を図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世界一うつくしい体そうをめざして―内村航平―」を読み，特徴と特長の関係性や特長と</w:t>
            </w:r>
            <w:r>
              <w:rPr>
                <w:sz w:val="18"/>
                <w:szCs w:val="18"/>
              </w:rPr>
              <w:t>して磨いていくことの大切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世界一になった人の本を探して，その人がどのようにして特徴を特長に磨いていったのか，</w:t>
            </w:r>
            <w:r>
              <w:rPr>
                <w:sz w:val="18"/>
                <w:szCs w:val="18"/>
              </w:rPr>
              <w:t>考えながら読むよう促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読んだ本のあらすじや考えたことを，紹介し合わ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58:00Z</dcterms:created>
  <dc:creator>henshu</dc:creator>
  <dc:description/>
  <cp:keywords/>
  <dc:language>en-US</dc:language>
  <cp:lastModifiedBy>henshu</cp:lastModifiedBy>
  <dcterms:modified xsi:type="dcterms:W3CDTF">2019-09-02T02:04:00Z</dcterms:modified>
  <cp:revision>6</cp:revision>
  <dc:subject/>
  <dc:title/>
</cp:coreProperties>
</file>