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本人の心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伝統と文化の尊重，国や郷土を愛する態度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こまったときは，おたがいさま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段何気なく行動していること，目にしているものにも，日本人の心が表れていることを考えさせ，自分たちも，日本人の心をもっていることを自覚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本人が受け継いできた，日本人の心が分かり，それを大切にし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日本人が受け継いできた日本人の心には，困っている人の思いが分かり，自分のことのように受け止め，相手の立場に立つ，思いやりの心が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日本人の心のすばらしさに対し，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日本人の心を大切にし，生き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日本人のよさ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こまったときは，おたがいさま」を読み，日本人のよさや日本人の心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日本人の心のすばらしさに心が動い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日本人のよさ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日本人の心を大切にして，生きていこ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こまったときは，おたがいさま」を読んで，日本人のよさや日本人の心について考えさせ</w:t>
            </w:r>
            <w:r>
              <w:rPr>
                <w:sz w:val="18"/>
                <w:szCs w:val="18"/>
              </w:rPr>
              <w:t>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日本人のよいところ」はどこなのかを，ニュースなどで探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地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日本人の心を感じることができる行事などに参加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音楽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日本人の心を感じることができる歌を歌い，日本人の心のよさを感じ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社会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昔から続く祭りや伝統行事に込められた日本人の願いを調べて，まとめ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14:00Z</dcterms:created>
  <dc:creator>henshu</dc:creator>
  <dc:description/>
  <cp:keywords/>
  <dc:language>en-US</dc:language>
  <cp:lastModifiedBy>henshu</cp:lastModifiedBy>
  <dcterms:modified xsi:type="dcterms:W3CDTF">2019-09-12T02:13:00Z</dcterms:modified>
  <cp:revision>6</cp:revision>
  <dc:subject/>
  <dc:title/>
</cp:coreProperties>
</file>