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当の友だち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友情，信頼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ないた赤お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青おにはなぜこのような行動を取ったのか」という行動を生んだ心について考え，「人間には，友達の気持ちや願いが分かったら，実現に向けて精一杯何かをしたい」という心があることを理解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友達のことを心から思いやり，自分にできることを精一杯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友達の願いをかなえたいと思う心や，友達のために精一杯行動しようとする心を，自分ももってい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友達のことを心から思いやる心をもって，友達の願いをかなえようと精一杯尽くした人の心や行為に触れて，感動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友達のことを心から思いやり，支え合って生活し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友達観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ないた赤おに」を読んで，友達を思いやる心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友達の願いをかなえようとした青おにの姿に感動し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本当の友達とは何か，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友達のことを考え，支え合って生活していこ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ないた赤おに」を読んで，友達を思いやる心について話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友達について書かれた話を，国語の教科書や図書室の本などから探して読ま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11:00Z</dcterms:created>
  <dc:creator>henshu</dc:creator>
  <dc:description/>
  <cp:keywords/>
  <dc:language>en-US</dc:language>
  <cp:lastModifiedBy>henshu</cp:lastModifiedBy>
  <dcterms:modified xsi:type="dcterms:W3CDTF">2020-02-19T01:05:00Z</dcterms:modified>
  <cp:revision>8</cp:revision>
  <dc:subject/>
  <dc:title/>
</cp:coreProperties>
</file>