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じぶんの　よい　とこ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個性の伸長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ミーボーしんぶん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よさを伸ばし，自信とすることで集団の中での自分の役割を見出し，前向きな姿勢で物事を考えるよさに気づく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特徴に気づき，よさを大切に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人には一人ひとり，さまざまな特徴が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主人公の特徴が分かり，よさを伸ばそうとする姿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自分のもっている特徴やよさを見つけて伸ばそ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よいところを考え，教材を読む観点をもつ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ミーボーしんぶん」を読み，「ぼく」の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周囲に認められたうれしさから，主人公の特徴を伸ばしていこうとする姿に心が動い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特徴を探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のよさに気づき，伸ばそうとするためにどうしたらよいか，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の特徴を積極的に伸ばそうとしている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校における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帰りの会で，一日を振り返り，友達のよいところ，自分の頑張ったことを伝え合わ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ミーボーしんぶん」を読んで，自分のよさに気づき，それを伸ばしていこうとすることの</w:t>
            </w:r>
            <w:r>
              <w:rPr>
                <w:sz w:val="18"/>
                <w:szCs w:val="18"/>
              </w:rPr>
              <w:t>大切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・朝の会・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が気づいていなかった自分の特徴を，家の人や身近な人に聞いて調べさせ，見つけた自分の特徴を発表する場を設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生活科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自分自身の生活や成長を振り返らせ，自分のよさや可能性に気づき，意欲と自信をもって</w:t>
            </w:r>
            <w:r>
              <w:rPr>
                <w:sz w:val="18"/>
                <w:szCs w:val="18"/>
              </w:rPr>
              <w:t>生活することを促す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07:40:00Z</dcterms:created>
  <dc:creator>henshu</dc:creator>
  <dc:description/>
  <cp:keywords/>
  <dc:language>en-US</dc:language>
  <cp:lastModifiedBy>henshu</cp:lastModifiedBy>
  <dcterms:modified xsi:type="dcterms:W3CDTF">2020-02-14T00:25:00Z</dcterms:modified>
  <cp:revision>6</cp:revision>
  <dc:subject/>
  <dc:title/>
</cp:coreProperties>
</file>