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　大すき，先生　大す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よりよい学校生活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</w:rPr>
              <w:t>集団生活の充実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学校　大すき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校生活における自分の経験を通して，だれにどのように支えられているかを具体的に考えさせ，認識させ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生を敬愛し，学校で働く人々に親しんで，学級や学校の生活を楽しく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学校で働く人々や上級生は，自分たちが楽しく充実した学校生活ができるように，いろいろなことを一生懸命にしてくれてい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自分たちの学校生活を支えてくれている人々に対して，すばらしいなあ，ありがたいなあと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学校生活が楽しく充実したものになるように，自分たちにできることは何かを考えて，実行しようという意欲をもつ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は，学校でどんな人のお世話になっているか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学校　大すき」を読み，学校のよさ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学校で働く人々は，何を願って働いているか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の学校についてまとめ，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これから自分たちにできることを考え，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自分にできることを考え，やろうという意欲を抱い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学校　大すき」を読み，学校の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学級活動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もっと楽しいクラスや学校にするために，自分たちにできることを話し合わせ，実践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実践した結果をまとめさせ，発表の機会などを設け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</w:t>
            </w:r>
            <w:r>
              <w:rPr>
                <w:sz w:val="18"/>
                <w:szCs w:val="18"/>
              </w:rPr>
              <w:t>学校でお世話になっている人を探してみるよう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学校のよいところについて，家の人に聞いてまとめ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5:16:00Z</dcterms:created>
  <dc:creator>henshu</dc:creator>
  <dc:description/>
  <cp:keywords/>
  <dc:language>en-US</dc:language>
  <cp:lastModifiedBy>henshu</cp:lastModifiedBy>
  <dcterms:modified xsi:type="dcterms:W3CDTF">2020-02-14T00:43:00Z</dcterms:modified>
  <cp:revision>5</cp:revision>
  <dc:subject/>
  <dc:title/>
</cp:coreProperties>
</file>