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２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あいさつパワー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  <w:r>
              <w:rPr>
                <w:sz w:val="20"/>
                <w:szCs w:val="20"/>
              </w:rPr>
              <w:t>礼儀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あいさつが</w:t>
            </w:r>
            <w:r>
              <w:rPr>
                <w:sz w:val="20"/>
                <w:szCs w:val="20"/>
              </w:rPr>
              <w:t xml:space="preserve"> きらいな 王さま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元気なあいさつは人と人との心を結びつけ，相手も自分も気持ちよくなることを，教材を通して，意識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気持ちのよいあいさつができるように心がけて，明るく接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元気にあいさつをすると，自分も相手も元気がわき，お互いに明るく，いい気持ちにな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元気にあいさつをする姿をいいなあと思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自分も元気にあいさつをして，明るく生活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あいさつの力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あいさつがきらいな　王さま」を読み，あいさつのよさや大切さについて話し合う。</w:t>
            </w:r>
          </w:p>
          <w:p>
            <w:pPr>
              <w:pStyle w:val="Normal"/>
              <w:ind w:left="360" w:hanging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元気にあいさつをすると，自分も相手も元気がわき，お互いに明るく，いい気持ちになれる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あいさつパワー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あいさつパワーに気づき，自分も進んで元気にあいさつをしようという思いが高まっ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児童会活動・あいさつ運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上級生が校門であいさつ運動をしている様子を見て，あいさつを意識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あいさつの　きらいな　王さま」を読み，あいさつパワー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</w:t>
            </w:r>
            <w:r>
              <w:rPr>
                <w:sz w:val="18"/>
                <w:szCs w:val="18"/>
              </w:rPr>
              <w:t xml:space="preserve"> 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あいさつを進んで行い，みんなと仲よく，明るく生活することを継続的に実践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身近な人にあいさつを行い，あいさつパワーを実感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9:34:00Z</dcterms:created>
  <dc:creator>henshu</dc:creator>
  <dc:description/>
  <cp:keywords/>
  <dc:language>en-US</dc:language>
  <cp:lastModifiedBy>henshu</cp:lastModifiedBy>
  <dcterms:modified xsi:type="dcterms:W3CDTF">2020-02-19T00:35:00Z</dcterms:modified>
  <cp:revision>9</cp:revision>
  <dc:subject/>
  <dc:title/>
</cp:coreProperties>
</file>