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２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Cs w:val="21"/>
              </w:rPr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すなおな　こころで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sz w:val="20"/>
                <w:szCs w:val="20"/>
              </w:rPr>
              <w:t>正直，誠実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ねこが　わらった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分も正直に生活することで，明るくのびのびと生きていきたいという意欲をもたせ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うそをついたりごまかしたりすると，心が落ち着かなくなることを知り，素直にのびのびと生活しよ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うそをついたりごまかしたりすると心が落ち着かなくなるのは，正直に生きたい気持ちがあるからだと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うそをついたりごまかしたりしないで，正直に生きるよさに心が動く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うそをついたりごまかしたりしないで，素直にのびのびと生活しよ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うそをついた後の心について話し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ねこが　わらった」を読み，正直に生きることのよさについて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うそをつくと心が落ち着かなくなるのは，正直に生きたい気持ちがあるからだと分かったか。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★</w:t>
            </w:r>
            <w:r>
              <w:rPr>
                <w:sz w:val="18"/>
                <w:szCs w:val="18"/>
              </w:rPr>
              <w:t>うそやごまかしをすることなく，素直にのびのびと生活をしたいという意欲が高まっ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正直でいることのよさを考え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・「ねこが</w:t>
            </w:r>
            <w:r>
              <w:rPr>
                <w:sz w:val="18"/>
                <w:szCs w:val="18"/>
              </w:rPr>
              <w:t xml:space="preserve"> わらった」を読み，正直に生きることのよさについて考え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まなびの</w:t>
            </w:r>
            <w:r>
              <w:rPr>
                <w:sz w:val="18"/>
                <w:szCs w:val="18"/>
              </w:rPr>
              <w:t xml:space="preserve"> あし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日常生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自分がうそやごまかしをしないために心がけたいことを考え，日常生活の中で実践してい</w:t>
            </w:r>
            <w:r>
              <w:rPr>
                <w:sz w:val="18"/>
                <w:szCs w:val="18"/>
              </w:rPr>
              <w:t>くよう促す。また，朝の会などで実際にできたことやそのときの気持ちを報告させる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4:46:00Z</dcterms:created>
  <dc:creator>henshu</dc:creator>
  <dc:description/>
  <cp:keywords/>
  <dc:language>en-US</dc:language>
  <cp:lastModifiedBy>henshu</cp:lastModifiedBy>
  <dcterms:modified xsi:type="dcterms:W3CDTF">2020-02-19T00:48:00Z</dcterms:modified>
  <cp:revision>8</cp:revision>
  <dc:subject/>
  <dc:title/>
</cp:coreProperties>
</file>