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２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お金や　ものの　つかいかた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</w:t>
            </w:r>
            <w:r>
              <w:rPr>
                <w:sz w:val="20"/>
                <w:szCs w:val="20"/>
              </w:rPr>
              <w:t>節度，節制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三べん　かんがえて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「無駄づかい」や「物や金銭を大切にする」ことについて考え，自分を律する心の大切さを理解することができる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わがままをしないで，物や金銭を大切にして生活しよ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物や金銭を大切にするには，わがままをせずにがまんする心が大切であ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物や金銭を大切に使っている人やその行動をみて，いいなあと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無駄づかいをせずに，物や金銭を大切にして生活しようとする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お金を大切に使うこと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三べん　かんがえて」を読み，物や金銭を大切にすること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お金を大切に使うことのよさ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授業で学んだことをまとめ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金銭を大切にして生活をしたいという意欲をもっ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三べん　かんがえて」を読み，物や金銭を大切にすること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家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欲しいものリストをつくって，家の人と相談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まとめたものを提出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朝の会・帰りの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欲しいものリストをまとめた結果をみんなに報告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06:59:00Z</dcterms:created>
  <dc:creator>henshu</dc:creator>
  <dc:description/>
  <cp:keywords/>
  <dc:language>en-US</dc:language>
  <cp:lastModifiedBy>henshu</cp:lastModifiedBy>
  <dcterms:modified xsi:type="dcterms:W3CDTF">2019-09-06T06:03:00Z</dcterms:modified>
  <cp:revision>13</cp:revision>
  <dc:subject/>
  <dc:title/>
</cp:coreProperties>
</file>