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きまりを　まもる　力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規則の尊重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くろぶたの　しっぱい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自分一人ぐらい」という気持ちできまりを破ると，迷惑を被る人がいること，それによって社会の秩序が保てなくなることを理解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みんなが使う物や使う場所を大切にし，きまりを守って気持ちのよい生活をしてい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私たちの周りにはたくさんのきまりがあり，それを守らないとみんなが困るだけでなく，自分も困ることにな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分勝手なことをする人に対して，よくないなあと不快な気持ちを感じ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みんなが使う物や場所を大切にし，きまりを守って気持ちのよい生活を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ごみを捨てる時のきまりについて話し合い，きまりがないとどうなるかを予想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くろぶたの　しっぱい」を読み，きまりを守るということ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きまりを守らないと，周りの人も自分も不快な気持ちにな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きまりを守り，気持ちのよい生活をしていくことのよさに共感でき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はきまりを守れているか振り返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の身の回りにどんなきまりがあるか，関心をもた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くろぶたの　しっぱい」を読み，きまりを守るということ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帰り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の身の回りでどのようなきまりが守られているか，調べ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58:00Z</dcterms:created>
  <dc:creator>henshu</dc:creator>
  <dc:description/>
  <cp:keywords/>
  <dc:language>en-US</dc:language>
  <cp:lastModifiedBy>henshu</cp:lastModifiedBy>
  <dcterms:modified xsi:type="dcterms:W3CDTF">2019-08-26T06:07:00Z</dcterms:modified>
  <cp:revision>7</cp:revision>
  <dc:subject/>
  <dc:title/>
</cp:coreProperties>
</file>