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みんなの　ための　きま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規則の尊重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きいろい　ベンチ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物であるベンチやぶらんこの間違った使い方を通して，公共物のきまりについて考え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みんなで使うものを大切に考え，約束やきまりを守ろ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私たちの身の回りにあるみんなで使うものには，約束やきまり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約束やきまりを守ることに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みんなで気持ちよく過ごすために，約束やきまりを守って公共のものを使お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みんなで使うものと自分のもの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きいろい　ベンチ」を読んで，みんなのための約束やきまり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みんなで使うものの約束やきまりを守ることのよさを感じ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日の学習から，みんなで使うものの約束やきまりについて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みんなで使うものの約束やきまりを，自分たちも守っていきたいと思うようにな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きいろい　ベンチ」を読んで，きまりや約束を守る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みんなで考えた，「みんなで使うものの約束やきまり」を守って生活をするよう指導</w:t>
            </w:r>
            <w:r>
              <w:rPr>
                <w:sz w:val="18"/>
                <w:szCs w:val="18"/>
              </w:rPr>
              <w:t>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やってみたことを，ノートなどに記録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朝の会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朝のスピーチなどで，記録したことをみんなに発表する時間を設け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42:00Z</dcterms:created>
  <dc:creator>henshu</dc:creator>
  <dc:description/>
  <cp:keywords/>
  <dc:language>en-US</dc:language>
  <cp:lastModifiedBy>henshu</cp:lastModifiedBy>
  <dcterms:modified xsi:type="dcterms:W3CDTF">2020-02-19T00:33:00Z</dcterms:modified>
  <cp:revision>16</cp:revision>
  <dc:subject/>
  <dc:title/>
</cp:coreProperties>
</file>