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マナーを　まもって　きもちよく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礼儀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だいじな　わすれもの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お互いに気持ちがよくなるマナーの大切さについて考え，進んでマナーを守って生活したいと思うようにな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マナーを守って，お互いに気持ちよく生活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マナーを守ることは，自分と相手の生活を明るくす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マナーを守って，明るく人に接している人に触れて，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マナーの大切さが分かり，マナーを守って気持ちよく生活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の家に行った時のマナー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だいじなわすれもの」を読んで，マナー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を大切に思う気持ちを伝える，心のこもったマナーが素晴らしいと感じられ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相手を大切に思うマナー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を大切に思うマナーを守って生活したいと思うようにな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だいじな　わすれもの」を読んで，礼儀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心のこもったあいさつや礼儀正しい言動を，実際に行ってみるよう勧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やってみたことを，ノートやワークシートに記録させ，朝の会などで発表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21:00Z</dcterms:created>
  <dc:creator>henshu</dc:creator>
  <dc:description/>
  <cp:keywords/>
  <dc:language>en-US</dc:language>
  <cp:lastModifiedBy>henshu</cp:lastModifiedBy>
  <dcterms:modified xsi:type="dcterms:W3CDTF">2020-02-19T00:18:00Z</dcterms:modified>
  <cp:revision>9</cp:revision>
  <dc:subject/>
  <dc:title/>
</cp:coreProperties>
</file>