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がんばる　ちから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希望と勇気，努力と強い意志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にち　十ぷん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何を何のためにやるのか」が明確に把握できると，それをやり続けようとする意欲になることを感じ取ら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勉強や仕事の大切さが分かり，しっかりと行お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目標をもって勉強や仕事を行う大切さ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目標をもってやり続けようとしている人をすばらしいなあと思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でやろうと決めたことは，粘り強くやり続け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，頑張っていることは何かをお互いに聞き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一にち　十ぷん」を読んで，うまくいかないつらさや，それでも頑張ろうとする気持ち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目標をもって行うことの大切さ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続けて頑張るために大切なことと，これから頑張ることを考えて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続けて頑張ろうとする強い意志をもつことができ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一にち　十ぷん」を読んで，頑張り続けることができる理由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みどりさんのように，自分のためにやり続けたいと思うことを書か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・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やらなければならない勉強や仕事を掲示し，学校や家庭で継続して取り組ま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習や運動で，めあてが達成できるように粘り強く続けられるよう指導す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05:00Z</dcterms:created>
  <dc:creator>henshu</dc:creator>
  <dc:description/>
  <cp:keywords/>
  <dc:language>en-US</dc:language>
  <cp:lastModifiedBy>henshu</cp:lastModifiedBy>
  <dcterms:modified xsi:type="dcterms:W3CDTF">2020-02-19T00:17:00Z</dcterms:modified>
  <cp:revision>8</cp:revision>
  <dc:subject/>
  <dc:title/>
</cp:coreProperties>
</file>