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１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しょうじきに　すごす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</w:rPr>
              <w:t>正直，誠実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ぼく　はずかしいや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うそをついてしまう弱い心はだれにでもあることも認め，勇気を出して自分の非を認めることで，のびのびと明るく生きるよさを十分に感じることができ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うそをついたりごまかしたりすると，心が落ち着かなくなることが分かり，素直にのびのびと生活しよ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うそをついたりごまかしたりすると，心が落ち着かなくなるのは，正直に生きたいという心が自分の中にあるからだ，という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うそをついたりごまかしたりしないで，明るい気持ちで生きることによさを感じ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うそをついたりごまかしたりしないで，素直にのびのびと生活し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うそをついたときにどんな気持ちになると思うか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ぼく　はずかしいや」を読んで，正直な心のよさについて話し合う。</w:t>
            </w:r>
          </w:p>
          <w:p>
            <w:pPr>
              <w:pStyle w:val="Normal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うそをつくと恥ずかしいと思う心のもとには，正直に生きたい心があることが分かっ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正直に過ごすために大切なことは何かを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うそをつかずに，素直にのびのびと生活したいと思うようになった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ぼく　はずかしいや」を読んで，正直な心のよさ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まなびの　あし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級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日常生活で，正直で素直に行動している場面や，自分が正直に生活できた体験を紹介する</w:t>
            </w:r>
            <w:r>
              <w:rPr>
                <w:sz w:val="18"/>
                <w:szCs w:val="18"/>
              </w:rPr>
              <w:t>時間を設け，発表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読書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正直な人をテーマにした読み聞かせを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例）・「ピノキオ」　　　　　　　　　　・「コップをわったねずみくん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・「いつもちこくのおとこのこ」　　・「おしゃべりなたまごやき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・「子うさぎましろのお話」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2:06:00Z</dcterms:created>
  <dc:creator>henshu</dc:creator>
  <dc:description/>
  <cp:keywords/>
  <dc:language>en-US</dc:language>
  <cp:lastModifiedBy>henshu</cp:lastModifiedBy>
  <dcterms:modified xsi:type="dcterms:W3CDTF">2020-02-19T00:14:00Z</dcterms:modified>
  <cp:revision>10</cp:revision>
  <dc:subject/>
  <dc:title/>
</cp:coreProperties>
</file>