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ぞくの　あたたか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家族愛，家庭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ぎんの　しずく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親の子を思う，慈しみの心を捉え，自分と親との関係に重ねることで，親への感謝を感じたり，家族の一員として何かできることをしたいと感じたり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の愛情の深さが分かることで，家族に対する敬愛の念がわき，家族の役に立ちたいと思って生活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家族は，いつでも子どもの健康や安全，健やかな成長を願って，接してくれ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家族の自分に対する思いを知れば知るほど，家族に対する敬愛の念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を大切に育ててきてくれた家族のために，感謝の気持ちをもって，自分に何ができるか考えて生活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枚のお母さんの</w:t>
            </w:r>
            <w:r>
              <w:rPr>
                <w:sz w:val="18"/>
                <w:szCs w:val="18"/>
              </w:rPr>
              <w:t>絵を見て，どのお母さんがよいお母さんか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ぎんの　しずく」を読んで，母親の慈しみの心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家族の自分に対する思いを知れば知るほど，家族に対する敬愛の念を感じることが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が，自分たちのことを考えてしてくれていることは何か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は，家族に対して何ができるかを考え，発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家族に感謝の気持ちをもって，自分にできることを考え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生活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との関わりを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ぎんの　しずく」を読んで，自分に対する家族の慈しみの心につ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の愛を取り上げた本やお話を読み聞か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51:00Z</dcterms:created>
  <dc:creator>henshu</dc:creator>
  <dc:description/>
  <cp:keywords/>
  <dc:language>en-US</dc:language>
  <cp:lastModifiedBy>henshu</cp:lastModifiedBy>
  <dcterms:modified xsi:type="dcterms:W3CDTF">2020-02-19T00:31:00Z</dcterms:modified>
  <cp:revision>11</cp:revision>
  <dc:subject/>
  <dc:title/>
</cp:coreProperties>
</file>