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すききらいに　とらわれな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公正，公平，社会正義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ぷうたの　やくめ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だれにでも公正，公平な態度で接することのよさに気づかせると共に，自分の役目を果たせたときの心地よさも味わわ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好き嫌いにとらわれないで人と接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好き嫌いにとらわれないで，人と接することのよさ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不公平を避け，公正，公平に人と接することの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好き嫌いにとらわれないで，だれとでも分け隔てなく接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よいことをしたときの気持ち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ぷうたの　やくめ」を読んで，ぷうたの悩みを通して，公正，公平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ぷうたの悩みをもとに，好き嫌いにとらわれないで行動することのよさ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習のまとめを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も公正，公平に人と接したいという気持ちが高ま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ぷうたの やくめ」を読んで，公正，公平についての理解を深め，好き嫌いにとらわれな</w:t>
            </w:r>
            <w:r>
              <w:rPr>
                <w:sz w:val="18"/>
                <w:szCs w:val="18"/>
              </w:rPr>
              <w:t>いで行動するよさを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</w:t>
            </w:r>
            <w:r>
              <w:rPr>
                <w:sz w:val="18"/>
                <w:szCs w:val="18"/>
              </w:rPr>
              <w:t xml:space="preserve"> 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身の回りにいる，だれとでも同じように接している人を探して，その人のよさを見つけ互</w:t>
            </w:r>
            <w:r>
              <w:rPr>
                <w:sz w:val="18"/>
                <w:szCs w:val="18"/>
              </w:rPr>
              <w:t>いに知らせ合う活動を設定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公正，公平の視点から，自分たちの行動を見直しながら学んだり遊んだりするよう意識さ</w:t>
            </w:r>
            <w:r>
              <w:rPr>
                <w:sz w:val="18"/>
                <w:szCs w:val="18"/>
              </w:rPr>
              <w:t>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0:28:00Z</dcterms:created>
  <dc:creator>henshu</dc:creator>
  <dc:description/>
  <cp:keywords/>
  <dc:language>en-US</dc:language>
  <cp:lastModifiedBy>henshu</cp:lastModifiedBy>
  <dcterms:modified xsi:type="dcterms:W3CDTF">2019-09-03T00:37:00Z</dcterms:modified>
  <cp:revision>8</cp:revision>
  <dc:subject/>
  <dc:title/>
</cp:coreProperties>
</file>