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ともだちの　きもちを　おもう　こころ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友情，信頼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わの　こと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友達の気持ちを考えて，行動できる人になりたい」という心に訴え，そういう気持ちを自覚させることにより，助け合って生活していこうとする道徳的実践意欲をもつ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友達とお互いの気持ちを考えて仲よくし，助け合って生活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友達とお互いに仲よくしたいという心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友達の気持ちを考えて，行動に移すことのできる姿にすばらし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友達の気持ちを考えて，助け合って生活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になりたい人は，どんな人かを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二わの</w:t>
            </w:r>
            <w:r>
              <w:rPr>
                <w:sz w:val="18"/>
                <w:szCs w:val="18"/>
              </w:rPr>
              <w:t xml:space="preserve"> ことり」</w:t>
            </w:r>
            <w:r>
              <w:rPr>
                <w:sz w:val="18"/>
                <w:szCs w:val="18"/>
              </w:rPr>
              <w:t>を読んで，友達について考える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小鳥たちとみそさざいの違いを考えることで，相手の気持ちを考えて行動することにすばらしさを感じ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なりたい友達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の気持ちを考えて，助け合って生活していきたいと思うようにな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二わの　ことり」を読んで，相手の心を思う友情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・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日常生活で，友達の気持ちを大切にしている場面を紹介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が友達の思いを大切にできた体験を紹介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友情，信頼」をテーマにした読み聞かせをし，友達の気持ちを考えることができるように</w:t>
            </w:r>
            <w:r>
              <w:rPr>
                <w:sz w:val="18"/>
                <w:szCs w:val="18"/>
              </w:rPr>
              <w:t>働きかけ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37:00Z</dcterms:created>
  <dc:creator>henshu</dc:creator>
  <dc:description/>
  <cp:keywords/>
  <dc:language>en-US</dc:language>
  <cp:lastModifiedBy>henshu</cp:lastModifiedBy>
  <dcterms:modified xsi:type="dcterms:W3CDTF">2019-09-03T01:48:00Z</dcterms:modified>
  <cp:revision>7</cp:revision>
  <dc:subject/>
  <dc:title/>
</cp:coreProperties>
</file>