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１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にほんじんの　こころ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伝統と文化の尊重，国や郷土を愛する態度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もみじがり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身の回りの伝統文化に改めて目を向け，その意味を理解す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紅葉狩りを通して，古くから伝わる伝統や文化に親しみ，愛着をもつ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伝統的な行事である紅葉狩りのよさには，自然に親しむ心が反映されてい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先人の思いに心を通わせ，伝統行事に込められた日本人の思いや願いに心を動か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紅葉狩りを通して，伝統行事に親しみをもち，進んで参加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紅葉狩りについて，知っていることを発表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もみじがり」を読んで，紅葉狩りに込められた先人の思い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紅葉狩りの伝統とよさ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学習のまとめを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身近にある伝統行事について，そこに込められた日本人の思いや願いに心が動い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他教科との関連や休み時間などを活用して，校庭の樹木や近くの公園の紅葉を見に行き，自</w:t>
            </w:r>
            <w:r>
              <w:rPr>
                <w:sz w:val="18"/>
                <w:szCs w:val="18"/>
              </w:rPr>
              <w:t>然と触れ合う楽しさを体験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落ち葉を拾ったり集めたりして，楽しく遊ば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もみじがり」を読んで，伝統的な行事である紅葉狩りのよさを分か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然が大好きな日本人の心を共感をもって理解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地域の自然や伝統行事に親しみをもち，進んで参加しようとする意欲をもとに，事後の活</w:t>
            </w:r>
            <w:r>
              <w:rPr>
                <w:sz w:val="18"/>
                <w:szCs w:val="18"/>
              </w:rPr>
              <w:t>動へつないでい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・生活科な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自分の町の美しい景色や，昔から続いている紅葉狩りのような行事を調べ，発表し合う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1:49:00Z</dcterms:created>
  <dc:creator>henshu</dc:creator>
  <dc:description/>
  <cp:keywords/>
  <dc:language>en-US</dc:language>
  <cp:lastModifiedBy>henshu</cp:lastModifiedBy>
  <dcterms:modified xsi:type="dcterms:W3CDTF">2019-09-05T06:50:00Z</dcterms:modified>
  <cp:revision>7</cp:revision>
  <dc:subject/>
  <dc:title/>
</cp:coreProperties>
</file>